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рыбопромысловым участ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добычи (вылова) водных би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рыболовству, именуемое в дальнейшем "Агентство", в лице ____________, действующего на основании ___________ и _____________, решения конкурсной комиссии от "__"__________ ___ г. N ___,  и _____________, именуем__ в дальнейшем "Пользователь", в лице __________, действующего на основании ___________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Агентство продает Пользователю право пользования рыбопромысловым участком для добычи (вылова) водных биоресурсов и долю в общем объеме квот добычи (вылова) водных биоресурсов для осуществления промышленного рыболовства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ьзователь как победитель конкурса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у обязательных конкурсных сборов и расходов в размере и сроки, установленные положением о проведении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ие в течение десяти рабочих дней с момента получения уведомления Агентства о необходимости перечисления суммы доплаты указа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ет в оплату настоящего Договора взносов, перечисленных в качестве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отказа Пользователя от внесения суммы доплаты, а также нарушения иных условий п.п. 1.2 или 1.4 Договора сумма задатка не возвращается, при этом решение о возможности его участия в конкурсах, а также о судьбе рыбопромыслового участка, квоты или доли принимается Агентством (комиссией по проведению конкур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ьзова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судах исправных технических средств, необходимых для обеспечения функционирования отраслевой системы мониторинга водных биологических ресурсов, наблюдения и контроля за деятельностью промысловы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к сохранению водных биоресурсов и среды их обитания - требования по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быча (вылов) водных биоресурсов на переданном рыбопромысловом участке осуществляется нынешним пользователем д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Характеристика доли, продаваемой по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Виды биоресурсов и объем добычи (выло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Сведения о рыбопромысловом участ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положение: 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: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Разрешенные виды рыбохозяйственной деятельности и орудия уло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Время добычи (выло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Друг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стоящий Договор подлежит регистрации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Любительское и спортивное рыболовство на территории добычи (вылова) доли осуществ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ьзователь производит оплату по цене настоящего Договора, определенной по результатам конкурса, в сумме ______ (_________) рублей путем перечисления на расчетный счет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ток в сумме _____ (_________) рублей зачитывается в счет уплаты суммы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плата в сумме _____ (__________) рублей перечисляется в течение ______ дней с момента получения уведомления Агентства о необходимости перечисления суммы 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поступлении всей суммы Агентству Стороны оформляют Акт приема-передачи рыбопромыслов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рядок, условия и сроки внесения платы за пользование рыбопромысловым участком на следующие год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/ </w:t>
              <w:br/>
              <w:t xml:space="preserve">объем добычи </w:t>
              <w:br/>
              <w:t xml:space="preserve">(вылова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</w:t>
              <w:br/>
              <w:t xml:space="preserve">(тонна, штук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 обоюдному согласию, оформленному в письменном виде, Стороны вправе вносить изменения и дополнения в п. 2.5 Договора не чаще ___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общить Пользователю информацию, необходимую для пользования рыбопромысловым участком для добычи (вылова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казывать содействие Пользователю в отстаивании его прав на рыбопромысловый участок и долю в общем объеме квот добычи (вылова) водных биоресурсов в отношениях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ыдавать документ, удостоверяющий наделение Пользователя рыбопромысловым участком и квотами добычи (вылова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Компенсировать ущерб Пользователя в случае досрочного прекращения Договора не по его вине, в том числе при возникновении необходимости использовать рыбопромысловый участок и водные биоресурсы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зымать рыбопромысловый участок и/или доли в общем объеме квот добычи (вылова) водных биоресурсов для осуществления промышленного рыболовства в случае прекращения права пользования водными био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государственный мониторинг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Досрочно прекращать действие настоящего Договора в случае нарушения Пользователем условий, указанных в п. 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проверку соблюдения Пользов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Запрашивать у Пользователя Информацию по вопросам, касающимс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Инспектировать рыбопромысловый участок и прилегающую территорию ведения добычи (вылова), рыбопромысловые суда, орудия лова, ул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водить научные исследования на территории и во время добычи (выло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Изымать рыбопромысловый участок и/или долю на добычу (вылов) биоресурсов при возникновении необходимости использовать водные биоресурсы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добычу (вылов) биоресурсов на рыбопромысловом участке в пределах приобретенной доли квот в соответствии с требованиями действующего законодательства, условиями настоящего Договора и разрешением на добычу (вылов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Не передавать право добычи (вылова) водных биоресурсов на рыбопромысловом участке третьим лицам без согласия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Не ухудшать условия обитания и воспроизводства добываемых и других биоресурсов на рыбопромыслов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ести учет и оценку состояния добываемых (вылавливаемых) водных биоресурсов, оценку среды их обитания, включая ведение соответствующих журналов. Своевременно сдавать отчетность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Маркировать орудия лова и границ рыбопромыслового участка с указанием их принадлежности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Оказывать содействие Агентству в проведении инспекций и научных исследований на территории добычи (выло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В случае причинения ущерба биоресурсам и/или среде их обитания, Агентству, другим пользователям компенсировать ущерб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Проводить мероприятия по воспроизводству водных биоресурсов на рыбопромысловом участке в соответствии с приложением _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Своевременно и в полном объеме вносить установленные законодательством обязательные платежи и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ьзов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Осуществлять добычу (вылов) биоресурсов на рыбопромысловом участке в пределах приобретенной доли квот в соответствии с требованиями действующего законодательства, условиями настоящего Договора и разрешением на добычу (вылов) биоресурсов в случае получения от Агентства уведомления о намерении расторгнуть Договор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своевременное исполнение или неисполнение обязательств по Договору виновная Сторона выплачивает потерпевшей Стороне пени в размере ____ (_________) процента от цен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платы Пользователем в течение ___ дней с момента подписания настоящего Договора цены Договора, предусмотренной п. 2.1, Договор теря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еречислении части суммы, указанной в п. 2.3, Агентство обязуется возвратить ее Пользователю в течение 10 дней с момента получения. Проценты на указанную часть суммы в течение этих 10 дней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 части обязательств Пользователя по внесению оплаты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отношениях с третьими лицами настоящий Договор считается заключенным с момента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прекращается с истечением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гентство вправе в одностороннем порядке расторгнуть действие Договора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статьи 2 и п. 3.3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необходимости использовать водные биоресурсы для государ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обычи (вылова) водных биоресурсов на данной территории вследствие стихийных бедствий и других природных 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льзователь вправе расторгнуть настоящий Договор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е его банкро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 добычи (вылова) водных биоресурсов на данной территории вследствие стихийных бедствий и других природных 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 намерении расторгнуть настоящий Договор досрочно Сторона уведомляет другую Сторону не позднее, чем за 1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должны разрешаться путем переговоров. В случае невозможности разрешения споров путем переговоров они подлежат рассмотр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в случае действия форс-мажорных обстоятельств, что подтверждается справкой компетент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тре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7. ЮРИДИЧЕСКИЕ 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4</Words>
  <Characters>10731</Characters>
  <CharactersWithSpaces>9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льзования рыбопромысловым участком для осуществления добычи (вылова) водных био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