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бездотацион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0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ЬЗОВАНИЯ ЖИЛЫМ ПОМЕЩЕНИЕМ (НАЙМА) В БЕЗДОТАЦИОН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 города  Москвы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__ N 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  Департамента   жилищной  политики 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Сапрыкиным П.В., удостоверенной нотариусом города Москв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Ф.И.О.), именуемый в дальнейшем "Найм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жданин(ка) (Ф.И.О. полностью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N, выдан ___________________, дата выдачи 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Наниматель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писки из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ше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соответствии  с постановлением  Правительства  Москвы  от  05.08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08-ПП  "О Концепции  формирования  в  городе  Москве сети бездо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 для предоставления жилых  помещений  гражданам  по  договорам  най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срок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Наймодатель  сдает,  а  Наниматель принимает в срочное 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жилое  помещение,  находящееся  в  собствен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ложенное по адресу: _____________________________, квартира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___________ комнат, в отдельной квартире, площадью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 кв. м, общей площадью (без летних) _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овместно  с  Нанимателем  в  течение  срока 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указанном в п. 1.1 жилом помещении прожи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полностью и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полностью и дата рождения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Настоящий   Договор  пользования    жилым   помещением   (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ездотационном  доме  жилищного   фонда  города  Москвы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сроком на _______ с ____ по ______ (Примечание: для граждан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снятию с жилищного учета при заключении Договора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2.1.2  распоряжения  Департамента  от  16  апреля  2009 г. N 785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устанавливается 11 месяце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 использование жилого помещения для временного проживания в течение срока, указанного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 расторжение в любое врем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, указанное в п. 1.1 настоящего Договора,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жилое помещение в технически исправном и надлежащем санитарном состоянии собственны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блюдать правил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роизводить переустройство и (или) перепланировк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воевременно производить за свой счет текущий ремонт жилого помещения. Обеспечивать управляющей организации и работникам организаций, осуществляющих содержание и ремонт многоквартирного дома, беспрепятственный доступ в жилое помещение для осмотра его технического и санитарного состояния, а также инженерного оборудования, находящегос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роки, установленные настоящим Договором и договором, заключенным в соответствии с п. 2.2.5 настоящего Договора, вносить плату за пользование, содержание и ремонт жилого помещения, коммунальные услуги по ценам, установленным в городе Москве для бездотационн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невнесения Нанимателем платы за наем жилого помещения и (или) жилищно-коммунальные услуги более двух сроков оплаты подряд либо недоплаты платы за наем и (или) коммунальные услуги, повлекшей задолженность, превышающую размер платы за наем и (или) коммунальные услуги за два срока оплаты, немедленно (в течение трех календарных дней) письменно уведомить Наймодателя и управляющую организацию о сроках погашения возникших задолж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в управляющ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, а также оплатить задолженность по иным обязательствам в соответствии с настоящим Договором и договором, заключенным в соответствии с п. 2.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досрочном расторжении договора пользования жилым помещением (найма) в бездотационном доме жилищного фонда города Москвы по инициативе Нанимателя он обязан не менее чем за 3 недели письменно уведомить об этом Наймодателя и управляющую организацию, подписать соглашение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При расторжении или прекращении настоящего Договора освободить жилое помещение в течение 5 дней и сдать его Наймодателю или уполномоченному лицу по акту передачи. В случае отказа освободить жилое помещение Наниматель подлежит выселен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Не вселять в предоставляемое жилое помещение иных лиц, не указанных в настоящем Договоре, кроме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ждения/усыновления детей после заключения договора пользования жилым помещением (найма) в бездотационном доме жилищного фонд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ления супруга при вступлении в брак после заключения договора пользования жилым помещением (найма) в бездотационном доме жилищного фонда города Москвы. (Примечание: второй дефис подлежит включению в Договор только в случае снятия гражданина с жилищного учета при заключении Договора в соответствии с п. 2.1.1 распоряжения Департамента от 16 апреля 2009 г. N 785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вправе подать зая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ключении ребенка (детей) в Договор в случае рождения/усыновления (удочерения) ребенка (де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ключении супруга в Договор при увеличении состава семьи в случае заключения брака. При этом необходимым условием включения супруга в Договор является согласие на его вселение Наймодателя и всех граждан, указанных в п. 1.2 настоящего Договора, а также соблюдение требований законодательства о норме общей площади жилого помещения на одного человека. (Примечание: второй дефис подлежит включению в Договор только в случае снятия гражданина с жилищного учета при заключении Договора в соответствии с п. 2.1.1 распоряжения Департамента от 16 апреля 2009 г. N 785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их случаях подлежит заключению дополнительное соглашение об изменении п. 1.2 в части увеличения числа граждан, совместно проживающих с Нанимателем. Соглашени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е производить отчуждения или каких-либо иных сделок с жилым помещением, занимаемым в настоящее время, в течение всего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Информировать в письменном виде Наймодателя о получении самостоятельного права пользования иным жилым помещением помимо занимаемого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Информировать в письменном виде Наймодателя в случае уменьшения состава семьи в целях последующего внесения изменений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Ежегодно представлять Наймодателю документы, подтверждающие наличие оснований для продолжения участия в Московской программе "Молодой семье - доступное жилье". (Примечание: пункт вносится для участников Московской программы "Молодой семье - доступное жилье" II и III групп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Нести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своевремен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расторжения настоящего Договора в случаях нарушения Нанимателем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а для ликвидации аварий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други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15 рабочих дней после подписания Договора предоставить в установленном порядке жилое помещение, указанное в п. 1.1 настоящего Договора, Нанимателю в надлежащем состоянии, пригодном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менее чем за 3 месяца до истечения срока действия настоящего Договора предложить заключить Нанимателю Договор на новый срок при соблюдении Нанимателем всех обязательств по данному Договору. В случае наличия законных оснований и невозможности заключения Договора на новый срок за 3 месяца до окончания срока действия Договора обеспечить уведомление Нанимателя о необходимости освобождения жилого помещ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производстве капитального ремонта жилого дома с отселением жильцов, а также в случаях, предусмотренных действующим законодательством,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в установленном порядке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лата за наем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указанное в п. 1.1 Договора жилое помещение Наниматель вносит плату за наем жилого помещения в установленном порядке ежемесячно не позднее 10 числа месяца, следующего за прожи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ставки платы за наем жилого помещения устанавливается в размере, определяемом нормативн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за наем жилого помещения подлежит пересчету не чаще одного раза в год при изменении ставки платы за наем в соответствии с п. 4.2 Договора. При этом соглашением сторон допускается, что Наймодатель вправе односторонним образом изменить размер платы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подлежит перечислению в бюджет города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1 018 108 000 000 100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ение 1 Московского ГТУ Банка России г. Москва 7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-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Управление Федерального казначейства по городу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партамент жилищной политики и жилищного фонд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/с 04732725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3074390; КПП 7703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 - 725 1 11 09042 02 0001 120 "Платежи, взимаемые за наем жилых помещений в бездотационных дом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жилищно-коммунальных услуг определяется в размере их фактическ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сторжения и заключения Договора на нов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действия при согласии Нанимателя Договор заключается на новый срок при условии соблюдения ранее заключенного договора пользования жилым помещением (найма) в бездотационном доме жилищного фонда города Москвы и наличии оснований, установленных нормативно-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подлежит продлению в случаях и на срок, указанных в абзаце 3 п. 2.1.2 распоряжения Департамента от 16 апреля 2009 г. N 785. (Примечание: абзац подлежит включению в Договор только в случае заключения его в соответствии с п. 2.1.2 распоряжения Департамента от 16 апреля 2009 г. N 785 без снятия гражданина с жилищного уче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одлежит расторжению по инициативе Наймодател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оявления установленных законодательством оснований для снятия Нанимателя и граждан, совместно с ним проживающих, с учета нуждающихся в улучшении жилищных условий. (Примечание: абзац подлежит включению в Договор только в случае заключения его в соответствии с п. 2.1.2 распоряжения Департамента от 16 апреля 2009 г. N 785 без снятия гражданина с жилищного уче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ыявления оснований, препятствующих участию в Московской программе "Молодой семье - доступное жилье". (Примечание: пункт вносится для участников Московской программы "Молодой семье - доступное жилье" II и III групп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Невнесения Нанимателем платы за наем жилого помещения (п. 4.1 Договора) за шесть месяцев, платы за жилищные и коммунальные услуги в соответствии с договором, заключенным с управляющей организацией. (Примечание: абзац подлежит включению в Договор только в случае заключения его в соответствии с п. 2.1.1 распоряжения Департамента от 16 апреля 2009 г. N 785 без снятия гражданина с жилищного уче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Разрушения или порчи жилого помещения Нанимателем или совместно с ним проживающими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Незаконного вселения в жилое помещение (п. 1.1 Договора) иных лиц, не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ниматель жилого помещения вправе с согласия других граждан, постоянно проживающих с ним, в любое время расторгнуть договор пользования жилым помещением (найма) в бездотационном доме жилищного фонда города Москвы с письменным предупреждением Наймодателя за три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еуплате Нанимателем в установленные Договором сроки платы за наем жилого помещения (п. 4.1 настоящего Договора) начисляются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ниматель несет ответственность перед Наймодателем в течение срока действия настоящего Договора за свои действия и действия граждан, совместно с ним проживающих, которые нарушают условия настоящего договора найма жилого помещения и требования законодательства РФ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вопросам, не предусмотренным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, которые могут возникнуть между сторонами по настоящему Договору, разрешаются судебными органами либо другими уполномоченными на то органами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экземплярах, из которых один хранится у Нанимателя, один - у Наймодателя. Копия Договора - у организации, осуществляющей управление жилищным фондом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                              Паспорт: серия 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азетный пер., 1/12         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выда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(495) 629-31-35            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 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словиями Договор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е, проживающие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: серия 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: серия 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0</Words>
  <Characters>16252</Characters>
  <CharactersWithSpaces>1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льзования жилым помещением (найма) в бездотационном доме жилищного фонд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