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рокерское обслуживание на товарной бирж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Клиент", в лице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Брокер", в лице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 на основании _______________________________, лицензии,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от "___"_________ ___ г. N 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Клиент поручает, а Брокер обязуется совершать сделки от имени и за счет Клиента по купле/продаже товаров на __________ бир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ами принимается следующий порядок осуществления поручений по купле/продаже при сделках с наличным (биржевым) това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Клиент поручает Брокеру купить/продать определенный товар. Поручение должно быть составлено в письменной форме и подписано Кли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Одновременно Клиент направляет Брокеру гарантию наличия товара или гарантии своей платежеспособности, осуществляет перевод на банковский счет Брокера гарантийного взноса - __% от суммы сделки. При несовершении сделки Брокер обязуется возвратить гарантийный взнос Кли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Брокер, получив поручение, обязан в ближайший биржевой день начать работу по исполнению поручения Клиента на бир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Выполнив поручение, Брокер обязан в _______________ срок известить об этом Клиента, после чего Клиент обязан в установленном настоящим Договором порядке выплатить Брокеру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При продаже товара контрагенты (покупатели) производят оплату путем перечисления денежных средств на счет Брок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рокер перечисляет денежные средства на счет Клиента в течение ___________ дней с даты поступления на счет Брокера соответствующи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Сделка, совершенная на бирже, должна быть оформлена и зарегистрирована в порядке, установленном ____________ бир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При осуществлении Клиентом всех выплат Брокер передает ему все документы, подтверждающие осуществление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 осуществлении поручений по заключению на биржевых торгах договоров, являющихся производными финансовыми инструментами, принимается порядок, аналогичный вышеописанному, кро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Не требуется подтверждение налич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Документом, подтверждающим совершение сделки, является только соответствую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говоры, заключаемые Брокером во исполнение поручения по настоящему Договору, составляются ____________________ (Брокером или Клиен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оставлении договора __________ должен предусмотреть в нем следующие по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мет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аковка и маркиров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зис передачи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платежа (кроме це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поста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сдачи-прием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рантии и сан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тензии и арбитр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дические адреса и банковские реквиз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язательным приложением к договору является заявка, заверяемая со стороны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се расходы, связанные с выполнением настоящего Договора и не указанные Брокером как расходы, подлежащие оплате Клиентом, Брокер несет самостоятельно за счет свое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Броке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ить поручение в порядке и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сполнить поручение по настоящему Договору лично, без привлечения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общать Клиенту по его требованию все сведения о ходе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ередавать Клиенту без промедления в сроки, установленные настоящим Договором, все полученное по сделкам, совершенным во исполнение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Исполнять указания Клиента, если они соответствуют требованиям, указанным в подп. 2.5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едставить Клиенту отчет об исполнении поручения с приложением оправдательных документов в следующем порядке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роке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тступать в интересах Клиента от его указаний без предварительного запроса об этом. В этом случае Брокер обязан в _______________ срок уведомить Клиента о допущенных отступ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рокер гарантирует соблюдение действующего законодательства и правил _________ биржи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 настоящему Договору Кли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осле заключения настоящего Договора предоставить Брокеру документы, необходимые ему для совершения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Выплачивать Брокеру вознаграждение в размере, порядке и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Своевременно обеспечивать Брокера средствами, необходимыми для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Без промедления принять от Брокера все исполненное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Исполнять обязанности по договорам, заключенным Брокером во исполнение настоящего Договора, надлежащим образом и в точном соответствии с их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Соблюдать условия передачи товара и оплаты за него по договорам купли-продажи и иным договорам, заключенным Брокером во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7. Предоставлять Брокеру требуемые им гарантии по передаче и оплате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8. Своевременно оплачивать бирже стоимость регистрации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9. Если настоящий Договор прекратится до того, как очередное поручение исполнено Брокером полностью, Клиент обязан выплатить Брокеру вознаграждение соразмерно выполненной им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ное настоящим пунктом условие не применяется к исполнению Брокером поручения после того, как он узнал или должен был узнать о прекращ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ли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В любое время требовать у Брокера сведения и отчеты о ходе исполнения Договора, копии документов, подтверждающих проведенную Брокером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Давать Брокеру указания о порядке и иных условиях исполнения поручения по настоящему Договору. Указания Клиента должны быть правомерными, осуществимыми и конкре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Брокера за выполнение поручений по настоящему Договору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а выполненное поручение по продаже товара - ____ (_________)% от стоимости прода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а выполнение поручения по приобретению товара - ____ (_________)% от стоимости приобрете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ыплата Брокеру вознаграждения, установленного п. 3.1 настоящего Договора, осуществляется Клиентом в ______________ срок с момента получения им извещения Брокера о совершении сделки (подп. 1.2.4 настоящего Договора) и может быть осуществлена в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 наличии средств Клиента на счету Брокера - списанием с них соответствующе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еречислением Клиентом денежных средств на расчетный счет Брок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В иной форме в соответствии с положения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дновременно с выплатой Брокеру вознаграждения Клиент обязан оплатить услуги ___________ биржи по регистрации сделки в размере, установленном правилами __________ биржи, путем перечисления денежных средств на счет Брок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обязанностей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арушение Клиентом срока выплаты вознаграждения, установленного п. 3.2 настоящего Договора, Брокер вправе предъявить Клиенту требование об уплате неустойки в размере _____% от не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арушение Брокером срока перечисления денежных средств, поступивших от контрагентов, установленного подп. 1.2.5 настоящего Договора, Клиент вправе предъявить Брокеру требование об уплате неустойки в размере ____% от неперечисл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 ДЕЙСТВИЯ ДОГОВОРА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о дня его подписания и действует д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ействие настоящего Договора может быть прекращ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взаимному соглашению, подписанному обеими Стор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 изменения и дополнения к настоящему Договору действительны при условии их составления в письменной форме и подписани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о всем, что не предусмотрено настоящим Договором, Стороны руководствуются норма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иент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рокер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рокер: _____________                  Клиент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3</Words>
  <Characters>9521</Characters>
  <CharactersWithSpaces>8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банов О.М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ручения на брокерское обслуживание на товарной бирж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