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3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ГОВОР ПОРУЧ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оформление наследства на квартиру после смер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вух наследодателей (одно место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о разные даты открытия наследства &lt;*&gt;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                                       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, именуем__ в дальнейшем "Доверитель", с одной стороны, и ________________, именуем__ в дальнейшем "Поверенный", с другой стороны, вместе именуемые "Стороны", заключили настоящий Договор о нижеследующем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ПРЕДМЕТ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Поверенный обязуется совершить от имени и за счет Доверителя следующие юридические действ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беспечить открытие и ведение наследственного дела после гр. _________, умерше__ "___"________ ___ г., и гр. ____________, умерше__ "___"________ ___ г.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интересы Доверителя при определении долей в праве собственности на наследуемую квартиру по адресу: _________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свидетельство о праве на наследство Доверител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зарегистрировать в _____________ право собственности Доверителя на квартиру или долю в праве собственности на квартиру по адресу: ____________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лучить все необходимые справки и документы, оплатить от имени и за счет Доверителя все необходимые расх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ыполнять любые другие действия, необходимые для исполнения поручения по настоящему Договор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Поверенный обязан исполнять данное ему поручение в соответствии с указаниями Доверителя. Указания Доверителя должны быть правомерными, осуществимыми и конкретны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Поверенный вправе отступить от указаний Доверителя, если по обстоятельствам дела это необходимо в интересах Доверителя и Поверенный не мог предварительно запросить Доверителя либо не получил в разумный срок ответа на свой запрос. Поверенный обязан уведомить Доверителя о допущенных отступлениях, как только уведомление станет возможны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Поверенный вправе передать исполнение поручения другому лицу (заместителю). Поверенный отвечает за выбор замести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Поверенный обязан уведомить Доверителя о назначении заместителя и сообщить Доверителю необходимые сведения об этом лице. Неисполнение этой обязанности возлагает на Поверенного ответственность за действия лица, которому он передал полномочия, как за свои собственны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ыполнением поручения по настоящему Договору будут явля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редставление Поверенным в установленные для принятия наследства сроки всех надлежащих документов об оформлении наследства Доверителя нотариусу по месту открытия наследства ил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ПРАВА И ОБЯЗАННОСТИ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веренный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Исполнить поручение по настоящему Договору в сроки и порядке, установленных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Исполнить поручение по настоящему Договору лично, без привлечения третьих ли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Сообщать Доверителю по его требованию все сведения о ходе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Нести ответственность за сохранность документов, материальных ценностей и денежных средств, переданных ему Доверителем для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По исполнении поручения или при прекращении настоящего Договора до его исполнения без промедления возвратить Доверителю доверенность, срок действия которой не истек, и представить отчет с приложением оправдательных докумен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Выполнять другие обязанности, которые в соответствии с настоящим Договором или законом возлагаются на Поверенног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Доверитель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Выдать Поверенному доверенность (доверенности) на совершение юридических действий, предусмотренных настоящим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Без промедления принять отчет Поверенного, все предоставленные им документы и все исполненное им в соответствии с Догово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3. Обеспечить Поверенного документами, материалами и денежными средствами, необходимыми для вы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4. Возместить Поверенному понесенные в связи с исполнением поручения издержк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5. Уплатить Поверенному обусловленное настоящим Договором вознагражд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Доверитель и Поверенный должны соблюдать конфиденциальность информации, полученной одной Стороной от друго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ВОЗНАГРАЖДЕНИЕ ПОВЕРЕННОГО И РАСЧЕТЫ ПО ДОГОВОР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Вознаграждение Поверенного за исполнение поручения по настоящему Договору составляет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ознаграждение выплачивается Поверенному в течение ______ дней с даты выполнения поручения (п. 1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3. Доверитель возмещает Поверенному издержки, понесенные в связи с исполнением поручения по настоящему Договору, при условии представления Поверенным документов, подтверждающих размер понесенных издерже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здержки возмещаются Доверителем в следующем порядке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4. Денежные средства, причитающиеся Поверенному по настоящему Договору, уплачиваются Доверителем путем передачи наличных денежных средств либо перечисления на счет Поверенного по указываемым им реквизит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СРОК ДЕЙСТВИЯ И ОСНОВАНИЯ ПРЕКРАЩЕНИЯ ДОГОВО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астоящий Договор вступает в силу с момента его подписания Сторонами и действует до исполнения Поверенным поручения в полном объеме и надлежащим образом (п. 1.6 настоящего Договор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стоящий Договор прекращается вследств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1. Отмены поручения Доверителе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2. Отказа Поверенного от исполнения пор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Доверитель вправе отменить поручение, а Поверенный - отказаться от него во всякое время. Соглашение об отказе от этого права ничтож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Отказ Поверенного от исполнения поручения Доверителя не является основанием для возмещения убытков, причиненных Доверителю прекращением настоящего Догово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 отмене поручения Доверителем до того, как поручение исполнено Поверенным полностью, он обязан возместить Поверенному все понесенные им при исполнении поручения издержки и выплатить Поверенному вознаграждение соразмерно выполненной рабо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ФОРС-МАЖО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Стороны освобождаются от частичного или полного исполнения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событий чрезвычайного характера, которые Стороны не могли ни предвидеть, ни предотвратить разумными мерами. К обстоятельствам непреодолимой силы относятся события, на которые Сторона не может оказать влияния и за возникновение которых она не несет ответственности, например землетрясение, наводнение, пожар, а также забастовка, правительственные постановления или распоряжения государственных орган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6. РАЗРЕШЕНИЕ СПОР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1. Все споры и разногласия, которые могут возникнуть в ходе исполнения настоящего Договора, будут разрешаться Сторонами путем перегов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2. В случае невозможности разрешения споров путем переговоров Стороны передают их на рассмотрение в судебном поряд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7. ПРОЧИЕ УСЛОВ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1. Во всем остально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2. Все изменения и дополнения к настоящему Договору имеют силу, если они составлены в письменной форме и подписаны Сторон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3. Настоящий Договор составлен в двух экземплярах, имеющих равную юридическую силу, по одному экземпляру для каждой из Сторон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8. АДРЕСА И РЕКВИЗИТЫ СТОРОН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веритель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веренный: 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ОДПИСИ СТОРО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Доверитель:                                         Поверенный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                             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ри таких обстоятельствах открывается одно наследственное дел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9</Words>
  <Characters>7823</Characters>
  <CharactersWithSpaces>66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45:00Z</dcterms:created>
  <dc:creator>Кабанов О.М.</dc:creator>
  <dc:description/>
  <dc:language>en-US</dc:language>
  <cp:lastModifiedBy/>
  <dcterms:modified xsi:type="dcterms:W3CDTF">2011-10-30T06:45:00Z</dcterms:modified>
  <cp:revision>2</cp:revision>
  <dc:subject>Договор</dc:subject>
  <dc:title>Договор поручения на оформление наследства на квартиру после смерти двух наследодателей (одно место, но разные даты открытия наследства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