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ЕНИЯ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лату покупной цены автомоби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веренный - физическое лицо; вознагра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выплачивае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__ в дальнейшем "Доверитель", в лице ______________, действующ___ на основании ____________, с одной стороны, и ______________, именуем__ в дальнейшем "Поверенный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Доверитель поручает, а Поверенный принимает на себя обязательство от имени и за счет Доверителя совершить следующие юридическ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ить гр. _______________, паспорт серии ____, N _____, выдан ___________ "___"________ ___ г., зарегистрированному по адресу: ____________, денежные средства в размере _____ (___________) рублей в качестве покупной цены автомобиля по договору купли-продажи N _______ от "___"________ ___ г., заключенному между Доверителем и гр.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веренный обязан исполнять данное ему поручение в соответствии с указаниями Доверителя. Указания Доверителя должны быть правомерными, осуществимыми и конкре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веренный вправе отступить от указаний Доверителя,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. Поверенный обязан уведомить Доверителя о допущенных отступлениях, как только уведомление станет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веренны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Доверителю по его требованию все сведения о ходе исполнения пор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Доверителю без промедления все полученное в связи с исполнением пор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ответственность за сохранность документов, материальных ценностей и денежных средств, переданных ему Доверителем для исполнения пор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сполнении поручения или при прекращении настоящего Договора до его исполнения без промедления возвратить Доверителю доверенность, срок действия которой не истек, и представить отчет с приложением оправдательных документов (расписок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 обязан также выполнять другие обязанности, которые в соответствии с настоящим Договором или законом возлагаются на Поверенного или необходимы для надлежащего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вер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ть Поверенному доверенность (доверенности) на совершение юридических действий, предусмотренных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стить Поверенному расходы, произведенные для исполнения поручения по настоящему Договору, в следующем порядке: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промедления принять отчет Поверенного, все представленные им документы и все исполненное им в соответствии с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Поверенного документами, материалами и денежными средствами, необходимыми для вы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знаграждение Поверенному за исполнение поручения по настоящему Договору не вы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РОК ДЕЙСТВИЯ И ОСНОВАНИЯ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момента его подписания Сторонами и действует до момента исполнения Поверенным поручения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прекращается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мены поручения Довер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 Поверенного от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веритель вправе отменить поручение, а Поверенный - отказаться от него во всякое время. Соглашение об отказе от этого права ничтож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возможности разрешения споров путем переговоров Стороны передают их на рассмотрение в суд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 всем остальном, что не предусмотрено в настоящем Договоре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составлен в двух экземплярах, по одному для каждой Стороны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: 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: серия _______, N _______, выдан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, зарегистрирован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веритель:                                      Поверен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7</Words>
  <Characters>4866</Characters>
  <CharactersWithSpaces>4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сенов Е.Б.</dc:creator>
  <dc:description/>
  <dc:language>en-US</dc:language>
  <cp:lastModifiedBy/>
  <dcterms:modified xsi:type="dcterms:W3CDTF">2011-10-30T06:45:00Z</dcterms:modified>
  <cp:revision>2</cp:revision>
  <dc:subject>Договор</dc:subject>
  <dc:title>"Договор поручения на оплату покупной цены автомобиля (поверенный — физическое лицо; вознаграждение не выплачиваетс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