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122у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. Москва                                    5 июл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ое управления Министерства юстиции по г. Москве, именуемое в дальнейшем Доверитель, в лице начальника Иванова Бориса Сергеевича, действующего на основании Положения о Главном управлении Министерства юстиции по г. Москве, с одной стороны, и ООО "Фирма А.В.", именуемое в дальнейшем Поверенный, в лице генерального директора Онищенко А.А., действующего на основании доверенности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оверитель поручает Поверенному организацию и проведение торгов по реализации дебиторской задолженности, принадлежащей ЗАО ДП "СМУ-12" ГАО "Мосметрострой", арестованной в ходе исполнительного производства N 7 АС-15/00 судебным приставом-исполнителем Быховцом К.Б. (Отдел по исполнению решений арбитражных судов Главного управления юстиции г. Москвы), а также реализацию указанной дебиторской задолженности на комиссионных началах, в случае признания торгов несостоявш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 совершение действий, указанных в п. 1.1 настоящего договора, доверитель обязуется уплатить Поверенному вознаграждение в размере и в сроки, определенные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ализация дебиторской задолженности осуществляется в двухмесячный срок со дня передачи судебным приставом-исполнителем заявки на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еализации предмета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казывает содействие Поверенному в получении документов и информации, необходимой для исполнения поручения, предусмотренног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контроль за реализацией дебиторской задолж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действует в организации взаимодействия Поверенного с федеральными органами власти и управления, муниципаль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дает поверенному доверенность на совершение действий, необходимых для выполнения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плачивает Поверенному вознаграждение, предусмотренное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Реализует дебиторскую задолженность в двухмесячный срок со дня получения заявки от судебного пристава-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убликует в средствах массовой информации сообщение о дате и месте проведения торгов. Информационное сообщение должно включать сведения о дебиторской задолженности и разбивке ее на лоты, критерии выявления победителя, начальной цене и установленной низшей границе цены по каждому лоту, порядке и сроке платежа, сроке приема документов на участие в торгах, номере контактного телефона для получения информации о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оводит рекламную кампанию и знакомит претендентов с выставляемой на торги дебиторской задолжен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рганизует и проводит публичные тор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веренный при исполнении поручения привлекает для реализации дебиторской задолженности организации, аккредитованные при Федеральном долговом центре при Правительстве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течение одного дня после проведения торгов оформляет протокол о результате торгов и выдает по одному экземпляру победителю и судебному приставу-исполн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Незамедлительно сообщает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В течение 3 дней со дня проведения торгов представляет Доверителю письменный отчет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Цена договора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енежные средства, полученные от реализации дебиторской задолженности, поступают на депозитный счет отдела по исполнению решений арбитражных судов ССП Главного управления юстиции г. Москв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0307421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/с 40302810538110000018 в Донском отделении N 7813 Сбербанка России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/с 30101810600000000342 в МБ АК СБ РФ БИК 04452534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самостоятельно определяет дальнейшее направление использования указанных денежных средств, за исключением денежных средств, составляющих вознаграждение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течение трех рабочих дней после реализации дебиторской задолженности Стороны подписывают акт приема-с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дебиторская задолженность не реализована по истечении двухмесячного срока, стороны подписывают акт о расторжении договора, за исключением случаев отложения или приостановления исполнительного производства в соответствии со ст. ст. 38 - 42 Федерального закона "Об исполнительном производстве". В этих случаях действие настоящего Договора пролонгируется на два месяца с момента возобновления исполнительн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ознаграждение Поверенного составляет 5% от суммы реализации дебиторской задолженности, в том числе НДС - 2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аграждение Поверенного и фактически понесенные расходы по реализации дебиторской задолженности перечисляются ему в течение трех банковских дней с момента подписания акта приема-сдачи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надлежащее исполнение обязательств по настоящему Договору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 (пожара, наводнения, землетрясения, запрет государственного органа и т.п.). Сторона, для которой создалась невозможность исполнения обязательств по настоящему Договору, обязана письменно уведомить об этом другую Сторону не позднее трех дней с момента наступления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его исполнения либо расторжения по согласова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имеют право вносить изменения и дополнения в настоящий Договор. Любое такое изменение или дополнение оформляется в виде дополнительного соглашения к Договору, которое вступает в силу с момента его подписания Сторонами и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астоящий Договор составлен в двух экземплярах, имеющих равную юридическую силу. Один экземпляр хранится у Доверителя, другой - у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опросы, не урегулированные настоящим Договором, решаются Сторонами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реквизиты стор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: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е управление юстиции   ООО "Фирма А.В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1019, г. Москва,           121019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Новый Арбат, д. 15       ул. Новый Арбат, д.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03074217 р/с          ИНН 7702223547/77020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0302810538110000018         р/с 40502810500000288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нском отделении N 7813   в КБ "Промсвязьбан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ербанка России г. Москвы   к/счет 301018106000000001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3010180600000000342      БИК 04458311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253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судебный пристав г.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 ____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0</Words>
  <Characters>6958</Characters>
  <CharactersWithSpaces>59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6:00Z</dcterms:created>
  <dc:creator>Медведев М.Ю.~Насонов А.М.</dc:creator>
  <dc:description/>
  <dc:language>en-US</dc:language>
  <cp:lastModifiedBy/>
  <dcterms:modified xsi:type="dcterms:W3CDTF">2011-10-30T06:46:00Z</dcterms:modified>
  <cp:revision>2</cp:revision>
  <dc:subject>Договор</dc:subject>
  <dc:title>Договор поручения на организацию и проведение торгов по реализации дебиторской задолженности, принадлежащей должнику, арестованной судебным приставом-исполнителем в ходе исполнительного производств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