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07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 N 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представление интересов в организациях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осударственных органах и учреждения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хозяйственным и экономическим вопрос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                                      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, именуем_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Доверитель", в лице 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_ на основании 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дной стороны, и ____________________________________________, именуем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дальнейшем "Поверенный", в лице 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должность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________, с друг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Устава, положения, довер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ороны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 настоящему Договору Доверитель поручает, а Поверенный обязуется совершить от имени и за счет Доверителя юридические действия, связанные с представлением интересов Доверителя в организациях, государственных органах и учреждениях по хозяйственным и экономическим вопросам, определенным в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рава и обязанности по сделке, совершенной Поверенным, возникают непосредственно у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ручения на представление интересов по конкретным вопросам подтверждаются письмами, телеграммами, направленными в порядке, установленном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Договор заключен на срок __________________, в течение которого Поверенный вправе действовать от имени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ручение по настоящему Договору исполняется сотрудниками Поверенного, кандидатуры которых представляются на согласование Довери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 обязан согласовать либо отказать в согласовании представленной Поверенным кандидатуры в течение _____________ с даты представления Поверенным соответствующих сведений о кандид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веренный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На основании выданной Доверителем доверенности (доверенностей) и отдельных поручений представлять интересы Доверителя в г. ____________ в коммерческих и некоммерческих организациях, государственных органах и учреждениях по хозяйственным и экономическим вопросам, в том числ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ирование гостиниц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бронирование авиа- и железнодорожных биле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автотранспорт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правление, получение корреспонден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ение разрешительных документов, связанных с деятельностью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ткрытие виз для поездок в загранкомандировк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аможенное оформл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ение услугами переводчи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юридических консультаций, работа с нотариусами и адвок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рганизация и проведение переговоров и деловых встреч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аркетинговые услуг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Сообщать Доверителю по его требованию все сведения о ходе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При исполнении поручения руководствоваться указаниями Довер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Передавать Доверителю без промедления все полученное по сделкам, совершенным во исполнение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По исполнении поручения или при прекращении Договора до его исполнения без промедления возвратить Доверителю доверенности, срок действия которых не ист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6. В течение ______________ дней с даты исполнения каждого поручения представить Доверителю отчет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1. Выдать Поверенному доверенности на совершение юридических действий, предусмотренных п. 2.2.1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2. Возмещать Поверенному понесенные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3. Обеспечивать Поверенного средствами, необходимыми для исполнения поруч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4. Без промедления принять от Поверенного все исполненное им в соответствии с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5. Уплатить Поверенному вознаграждение в размере, порядке и на условиях, установленных разделом 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6. Если настоящий Договор прекратится до того, как поручение исполнено Поверенным полностью, Доверитель обязан выплатить Поверенному вознаграждение соразмерно выполненной им работе, а также возместить Поверенному понесенные при исполнении поручения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становленное настоящим пунктом условие не применяется к исполнению Поверенным поручения после того, как он узнал или должен был узнать о прекращении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 исполнение поручения по настоящему Договору Доверитель уплачивает Поверенному вознаграждение в размере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, установленное п. 3.1 настоящего Договора, уплачивается Доверителем в течение _____________ дней с даты представления Поверенным отчета об исполнении поручения (п. 2.2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возмещает Поверенному все издержки, понесенные при исполнении настоящего Договора, одновременно с уплатой вознаграждения в срок, установленный п. 3.2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енежные средства, причитающиеся Поверенному по настоящему Договору, уплачиваются Доверителем путем перечисления на расчетный счет Поверенного по реквизитам, указанным в разделе 6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лучае неисполнения или ненадлежащего исполнения обязательств по настоящему Договору виновная Сторона возмещает другой Стороне причиненные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Настоящий Договор вступает в силу с даты его подписания и действует до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се изменения и дополнения к настоящему Договору должны быть составлены в письменной форме и подписаны обеими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3. Поручения Доверителя, а также иные документы, связанные с исполнением Сторонами настоящего Договора, направляются Сторонами заказным письмом с уведомлением о вручении либо путем передачи уполномоченным представителем одной Стороны соответствующих документов уполномоченному представителю другой Сторо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4. При необходимости незамедлительного исполнения поручения либо незамедлительного решения возникшего вопроса Стороны направляют документы по факсу с обязательной регистрацией документа принявшей его Стороной и сообщением отправившей Стороне его регистрационного ном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торона, направившая документ по факсу, незамедлительно направляет его оригинал в порядке, установленном п. 5.3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5. Настоящий Договор может быть прекращен досрочно в случаях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ОДПИС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итель: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           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/________________________/            /____________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23</Words>
  <Characters>7514</Characters>
  <CharactersWithSpaces>64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представление интересов в организациях, государственных органах и учреждениях по хозяйственным и экономическим вопроса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