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ЕНИЯ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ставление интересов заявителя (правообладател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го заинтересованного лица) в федеральном орга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ой власти по интеллектуаль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веритель", в лице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_ на основании ____________________________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_ в дальнейшем "Поверенный"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веренный обязуется совершить от имени и за счет Доверителя юридические действия по представлению интересов Доверителя в уполномоченном органе исполнительной власти по интеллекту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енный совершает следующие юридическ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а и обязанности по сделкам, совершенным Поверенным во исполнение поручения по настоящему Договору, возникают непосредственно у Дове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ручение, указанное в п. 1.1 настоящего Договора, должно быть исполнено Поверенным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веритель является заявителем (правообладателем, иным заинтересованным лицом) по ____________________________, что подтверждается ____________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веренный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сполнить поручение по настоящему Договору с привлечением квалифицированных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вать сохранность документов, получаемых от Доверителя для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общать Доверителю о невозможности исполнения своих обязательств по настоящему Договору вследствие возникновения обстоятельств, препятствующих их ис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 разглашать конфиденциальную информацию, полученную в ходе исполнения настоящего Договора, за исключением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общать Доверителю по его требованию все сведения о ходе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ередавать Доверителю без промедления все полученное по сделкам, совершенным во исполнение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 исполнении поручения или при прекращении настоящего Договора до его исполнения без промедления возвратить Доверителю доверенности, срок действия которых не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 течение _________ дней с даты исполнения поручения по настоящему Договору представить Доверителю отчет с приложением оправда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и исполнении поручения по настоящему Договору руководствоваться норма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вер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дать Поверенному доверенности на совершение юридических действий, предусмотренных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Уплатить Поверенному вознаграждение за исполнение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озмещать Поверенному издержки, понесенные для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еспечивать Поверенного средствами, необходимыми для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Без промедления принять от Поверенного все исполненное им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ВОЗНАГРАЖДЕНИЕ ПОВЕРЕ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исполнение поручения по настоящему Договору Доверитель уплачивает Поверенному вознаграждение в размере _____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, установленное п. 3.1 настоящего Договора, уплачивается Доверителем в течение _________ дней с даты представления Поверенным отчета об исполнении поручения (п. 2.1.8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здержки, понесенные Поверенным для исполнения поручения по настоящему Договору, возмещаются Доверителем в срок, установленный п. 3.2 настоящего Договора, при условии представления Поверенным оправдательных документов, подтверждающих назначение и размер издерж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енежные средства, причитающиеся по настоящему Договору Поверенному, выплачиваются Доверителем путем их перечисления на расчетный счет Поверенного по реквизитам, указанным в п. 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Поверенным поручения в срок, установленный п. 1.3 настоящего Договора, Доверитель вправе предъявить Поверенному требование об уплате неустойки в размере ________ (_____________)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Доверителем срока уплаты вознаграждения, установленного п. 3.2 настоящего Договора, и/или срока возмещения издержек, установленного п. 3.3 настоящего Договора, Поверенный вправе предъявить Доверителю требование об уплате неустойки в размере ______% от не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даты его подписания Сторонами и действует до исполнения Поверенным поручения в полном объеме и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изменения и дополнения к настоящему Договору должны быть состав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поры и разногласия, возникающие из настоящего Договора, разрешаются Сторонами путем переговоров, а при недостижении согласия по результатам переговоров - передаются на рассмотрение суд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стоящий Договор составлен в двух экземплярах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енный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веритель:                                 Поверенн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________________________/                  /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 государственного регулирования отношений в сфере интеллектуальной собственности см. ст. 1246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5</Words>
  <Characters>7190</Characters>
  <CharactersWithSpaces>6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абанов О.М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ручения на представление интересов заявителя (правообладателя, иного заинтересованного лица) в федеральном органе исполнительной власти по интеллектуальн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