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ПОРУЧЕНИЯ N 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распространение телефонных карт "_________" оплаты услуг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ждугородной и международной телефонной связ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                                       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, в лице ___________________, действующ___ на основании ___________________, именуем__ в дальнейшем "Оператор", с одной стороны, и ___________________, именуем__ в дальнейшем "Поверенный", в лице ___________________, действующ___ на основании ___________________, с другой стороны (именуемые вместе "Стороны")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ТОЛКОВАНИЕ ТЕРМИН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Клиент" - физическое или юридическое лицо, являющееся потребителем услуг, с которым Оператор подписывает Договор о предоставлении услуг по рекомендации Поверенно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Услуги" - услуги междугородной и международной телефонной связи с использованием пластиковых телефонных карт "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редметом настоящего Договора является совершение Поверенным от имени и за счет Оператора следующих юридических действ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формирование Клиентов о возможности заключения с Оператором договоров о предоставлении услуг связи, о действующих тарифах Операт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я заполнения от имени клиентов формы/заявки на предоставление услуг связ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от Оператора пластиковых телефонных карт "___________" и ПИН-конвертов к ним и передача Клиент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ение любых других действий, необходимых для исполнения поручения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оверенный обязан исполнять данное ему поручение в соответствии с указаниями Оператора. Указания Оператора должны быть правомерными, осуществимыми и конкретны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ператор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Выдать Поверенному доверенность на совершение юридических действий, предусмотренных настоящим Договором, сроком на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ередать Поверенному достаточное количество форм/заявок на предоставление услуг 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Обеспечить своевременную передачу Поверенному рекламных материалов, необходимых для выполнения Поверенным своих обязательств по настоящему Договору, на основании запроса Поверенно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На основании заявки на предоставление услуг связи в течение ________ календарных дней с момента получения данной заявки передать Поверенному пластиковые телефонные карты "___________" и ПИН-конверты к н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Уплатить Поверенному определенное в настоящем Договоре вознаграждение и возместить понесенные Поверенным издержки на исполнение пор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В случае пролонгации настоящего Договора - не позднее чем за ____________ календарных дней до окончания срока действия ранее выданной доверенности выдать Поверенному новую доверенность на совершение юридических действий, предусмотренных настоящим Договором, сроком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Обеспечивать Поверенного средствами, необходимыми для исполнения поручения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Нести ответственность перед клиентами по переданным им картам о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веренный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Информировать Клиентов о возможности заключения ими с Оператором договоров о предоставлении услуг, о действующих тарифах Опер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Заполнять формы/заявки на предоставление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Передавать Клиентам полученные от Оператора пластиковые телефонные карты "___________" и ПИН-конверты к н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Передавать Оператору заявки на предоставление услуг связи по факсу или электронной почте в день их получения Поверенным от Кли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игинал заявки на предоставление услуг связи с подписью Клиента Поверенный передает Оператору одновременно с представлением отчета об исполнении поручения (подп. 2.2.7 настоящего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Нести ответственность за сохранность пластиковых телефонных карт "___________" и ПИН-конвертов к ним, переданных ему Оператором для исполнения пор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6. Сообщать Оператору по его требованию все сведения о ходе исполнения пор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7. Не позднее последнего дня каждого месяца направлять Оператору отчет об исполнении поручения с приложением оправдательн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8. По прекращении Договора без промедления возвращать Оператору доверенность, срок действия которой не ист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9. Выполнять другие обязанности, которые в соответствии с настоящим Договором или законом возлагаются на Поверенно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РАСЧЕ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исполнение поручения по настоящему Договору Доверитель уплачивает Поверенному вознаграждение в размере ______ (___________) рублей за совершение действий по привлечению одного кли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ознаграждение, установленное п. 3.1 настоящего Договора, уплачивается Оператором в течение ________________ дней с даты получения Оператором отчета Поверенного (подп. 2.2.7 настоящего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Оператор возмещает следующие издержки Поверенного по исполнению поручения по настоящему Договор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1. Издержки на _______________ в сумме не более _____ (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2. Издержки на _______________ в сумме не более _____ (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3. Издержки на _______________ в сумме не более _____ (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Издержки, указанные в п. 3.3 настоящего Договора, возмещаются Оператором в срок, установленный п. 3.2 настоящего Договора для уплаты вознаграждения, при условии представления Поверенным одновременно с отчетом об исполнении поручения оправдательных документов (подп. 2.2.7 настоящего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счеты осуществляются путем перечисления Оператором денежных средств на расчетный счет Поверенного, указанный в разд. 8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Поверенный не вправе принимать от Клиентов платежи за услуги. Все платежи за услуги осуществляются Клиентами только на расчетный счет Опер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случае неисполнения или ненадлежащего исполнения обязательств по настоящему Договору одной из Сторон она обязана возместить другой Стороне причиненный таким неисполнением или ненадлежащим исполнением реальный ущерб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неправильного заполнения формы/заявки на предоставление услуг, превышения или нарушения полномочий Поверенным, предоставления заведомо ложной информации Оператору последний имеет право не признать представленную форму заказа и/или потребовать от Поверенного компенсации возникших в связи с этим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случае нарушения Оператором срока уплаты вознаграждения, установленного п. 3.2 настоящего Договора, и/или срока возмещения издержек Поверенного, установленного п. 3.4 настоящего Договора, Поверенный вправе предъявить Оператору требование об уплате неустойки в размере _________% от неуплаченной в срок суммы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СРОК ДЕЙСТВИЯ ДОГОВОРА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ий Договор вступает в силу с даты его подписания обеими Сторонами и действует до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если за ___ (_________) календарных дней до окончания срока действия Договора ни одна из Сторон письменно не уведомит другую Сторону о расторжении Договора, он автоматически продлевается на очередной срок -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Оператор вправе отменить поручение, а Поверенный - отказаться от него, письменно уведомив другую Сторону не позднее чем за __ (__________) календарных дней до предполагаемой даты расторж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УВЕДОМ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Уведомления, сообщения, связанные с исполнением настоящего Договора, должны направляться Сторонами заказным письмом с уведомлением о вручении по адресу, указанному в разд. 8 настоящего Договора, либо вручаться друг другу уполномоченными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ри необходимости незамедлительного решения вопросов, возникающих в процессе исполнения настоящего Договора, Стороны направляют друг другу уведомления и сообщения по факсу с незамедлительным направлением оригинала соответствующего уведомления, сообщения в порядке, установленном п. 6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Стороны не могут передавать свои права или обязанности по Договору полностью или частично без письменного согласия друг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се споры, вытекающие из условий настоящего Договора, разрешаются Сторонами путем переговоров, а при недостижении согласия - в установленном законодательством Российской Федерации порядке в Арбитражном суде г.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Изменения и дополнения к настоящему Договору должны быть составлены в письменной форме, подписаны обеими Сторонами и скреплены печат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Настоящий Договор составлен в двух подлинных экземплярах, по одному для каждой из Сторон, каждый из которых имеет одинаков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АДРЕСА, БАНКОВСКИЕ РЕКВИЗИТЫ И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ератор:                                Поверенны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: _________________________         Адрес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Н ____________________________         ИНН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/с ____________________________         Р/с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______________________________         В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/с ____________________________         К/с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ИК ____________________________         БИК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ератор:                                Поверенный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/____________             _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.И.О., подпись)                         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00</Words>
  <Characters>9362</Characters>
  <CharactersWithSpaces>79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5:00Z</dcterms:created>
  <dc:creator>Кабанов О.М.</dc:creator>
  <dc:description/>
  <dc:language>en-US</dc:language>
  <cp:lastModifiedBy/>
  <dcterms:modified xsi:type="dcterms:W3CDTF">2011-10-30T06:45:00Z</dcterms:modified>
  <cp:revision>2</cp:revision>
  <dc:subject>Договор</dc:subject>
  <dc:title>"Договор поручения на распространение услуг междугородной и международной телефонной связи с использованием телефонных карт (расчеты с клиентами ведет оператор; поверенный получает вознаграждение в виде процента от платежей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