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вершение действий по сбору и передаче в уполномоч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 документов, необходимых для приобретения довер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менуем__ в дальнейшем "Доверитель", в лице ___________________, действующ___ на основании ___________________, с одной стороны, и ___________________, именуем__ в дальнейшем "Поверенный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веренный обязуется совершить от имени и за счет Доверителя действия по сбору и передаче в уполномоченный орган документов, необходимых для приобретения в собственность Доверителя нежилого помещения, расположенного по адресу: г. ______________, площадью ______ кв. м (далее - "Помещение"), находящегося на момент заключения настоящего Договора в муниципальной собственности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веренный обязан исполнять данное ему поручение в соответствии с требованиями действующего законодательства Российской Федерации и ________________, регулирующего порядок продажи муниципальной собственности, а также согласно указаниям Доверителя. Указания Доверителя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веренный вправе отступить от указаний Доверителя,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. Поверенный обязан уведомить Доверителя о допущенных отступлениях, как только уведомление станет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полнением поручения по настоящему Договору будет являтьс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еренны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ить сбор и подготовку всех необходимых для выкупа Помещения документов и направить их в ___________________ (далее - "Уполномоченный орган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ставлять интересы Доверителя во всех государственных учреждениях, предприятиях и организациях по всем вопросам, связанным с выполнением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разумные сроки передавать Доверителю перечень документов, которые ему необходимо представить для вы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замедлительно сообщать Доверителю обо всех дополнительных требованиях официальных лиц Уполномоченного органа к документам, представляемым Повер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общать Доверителю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Нести ответственность за сохранность документов, переданных ему Доверителем для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 исполнении поручения или при прекращении настоящего Договора до его исполнения без промедления возвратить Доверителю выданные им доверенности, срок действия которых не истек, и представить отчет с приложением оправдательных документов, подтверждающих произведенные Поверенны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ыполнять другие обязанности, которые в соответствии с настоящим Договором или законом возлагаются на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ать Поверенному доверенность (доверенности) на совершение от своего имени действ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воевременно совершать все действия, необходимые для осуществления выкупа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ть Поверенного всеми документами согласно перечню, представленному Поверенным в соответствии с подп. 2.1.3 настоящего Договора, документами, истребуемыми Уполномоченным органом дополнительно согласно подп. 2.1.4 настоящего Договора, и денежными средствами, необходимыми для вы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ыплатить Поверенному вознаграждение в размере и порядке, установленных разд. 3 настоящего Договора, а также возместить все расходы, понесенные Поверенным в связи с исполнением принятых на себя обязательств по настоящему Договору, при представлении им подтверждающих такие расходы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казывать иное необходимое содействие в целях скорейшего и надлежащего исполнения Поверенным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Без промедления принять все предоставленные Поверенным документы и все исполненное им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 и Поверенный должны соблюдать конфиденциальность информации, полученной одной Стороной от дру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ПОВЕРЕННОГО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Поверенного составляет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, установленное п. 3.1 настоящего Договора, выплачивается Поверенному в течение ________________ дней с даты исполнения Поверенным поручения по настоящему Договору (п. 1.4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сходы Поверенного на исполнение поручения по настоящему Договору возмещаются в срок, установленный п. 3.2 настоящего Договора, при условии предоставления Поверенным документов, подтверждающих такие расходы (подп. 2.1.7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 прекращении настоящего Договора в связи с отменой Доверителем поручения (подп. 4.2.1 настоящего Договора) Доверитель обязан возместить Поверенному понесенные при исполнении поручения издержки и выплатить Поверенному вознаграждение соразмерно выполненной работе. Это правило не применяется к исполнению Поверенным поручения после того, как он узнал или должен был узнать о прекращ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счеты по настоящему Договору производятся Сторонами путем перечисления денежных средств на расчетный счет по реквизитам, указанным в разд.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ЕЙСТВИЯ И ОСНОВАН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Сторонами и действует до исполнения Поверенным поручения в полном объеме и надлежащим образом (п. 1.4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тмены поручения Довер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тказа Поверенного от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веритель вправе отменить поручение, а Поверенный - отказаться от него во всякое время. Соглашение об отказе от этого права ничт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по причинам, зависящим от Поверенного, в положительном решении вопроса о выкупе Помещения в собственность Доверителя Уполномоченным органом будет отказано, Доверитель вправе предъявить Поверенному требование об уплате штрафа в размер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если отказ Уполномоченного органа в положительном решении вопроса о выкупе Помещения будет обусловлен неисполнением, ненадлежащим или несвоевременным исполнением Доверителем обязательств, предусмотренных п. 2.2 настоящего Договора, Поверенный не несет ответственности за любые связанные с этим неблагоприятные последствия, в том числе за принятие отрицательного решения Уполномоченным органом в отношении такого выкупа. В этом случае ответственность, предусмотренная п. 5.2 настоящего Договора, у Поверенного не возник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нарушения Доверителем срока выплаты вознаграждения и/или срока возмещения расходов Поверенного, установленных п. п. 3.2, 3.3 настоящего Договора, Поверенный вправе предъявить Доверителю требование об уплате неустойки в размере ___% от нео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споров путем переговоров Стороны передают их на рассмотрение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настоящему Договору совершаются в письменной форме и действительны при условии подписания их уполномоченными лица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веритель:                         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2</Words>
  <Characters>8575</Characters>
  <CharactersWithSpaces>7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банов О.М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ручения на совершение действий по сбору и передаче в уполномоченный орган документов, необходимых для приобретения доверителем не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