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Р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вершение действий на территории иностр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 (зарегистрирован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е  в  соответствии  с  законодательством  Российской 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Доверитель"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 (зарегистрирован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йствующее в соответствии с законодательством 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оверенный"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оверенный  обязуется  совершать от имени и за счет Доверител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______________________________ (указать иностранное 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юридические действия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еречень юридических действ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а и обязанности по сделкам, совершенным Поверенным во исполнение поручения по настоящему Договору, возникают непосредственно у Дове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ручение по настоящему Договору должно быть исполнено в срок до "___"________ ____ г. В течение данного срока Поверенный вправе действовать от имени Дове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веренны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сполнить поручение по настоящему Договору надлежащим образом, в соответствии с нормами действующего законодательства Российской Федерации и указаниями Дове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общать Доверителю по его требованию все сведения о ходе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ередавать Доверителю без промедления все полученное по сделкам, совершенным во исполнение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течение _______________ дней с даты исполнения поручения или при прекращении настоящего Договора до его исполнения без промедления возвратить Доверителю доверенность, срок действия которой не истек, и представить отчет с приложением оправда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вер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давать Поверенному доверенность (доверенности) на совершение юридических действи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озмещать Поверенному понесенные из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беспечивать Поверенного средствами, необходимыми для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Без промедления принять от Поверенного все исполненное им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Уплатить Поверенному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веренный вправе передать исполнение поручения по настоящему Договору другому лицу, о чем Доверитель указывает в выдаваемой Поверенному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енный отвечает за выбор замест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 вправе отвести заместителя, избранного Повер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оверитель вправе давать Поверенному указания относительно исполнения поручения по настоящему Договору. Указания Доверителя должны быть правомерными, осуществимыми и конкрет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веренный вправе отступить от указаний Доверителя,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. Поверенный обязан уведомить Доверителя о допущенных отступлениях, как только уведомление стало 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ВОЗНАГРАЖДЕНИЕ ПОВЕРЕ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Поверенного за исполнение поручения по настоящему Договору составляет _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 выплачивается в течение ____ дней с момента представления Поверенным отчета об исполн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веритель перечисляет Поверенному ______ (____________) рублей для исполнения поручения в течение ___ дней с момента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оверитель возмещает Поверенному понесенные издержки в течение ____ дней с момента представления отчета и оправда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Если настоящий Договор прекращен до того, как поручение исполнено Поверенным полностью, Доверитель обязан возместить Поверенному понесенные при исполнении поручения издержки, а также уплатить ему вознаграждение соразмерно выполненной им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Поверенным поручения в срок, установленный п. 1.3 настоящего Договора, Доверитель вправе предъявить Поверенному требование об уплате неустойки в размере _________ (___________) рублей за каждый день просрочки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Доверителем любого из сроков, установленных п. п. 3.1 - 3.4 настоящего Договора, Поверенный вправе предъявить Доверителю требование об уплате неустойки в размере __________% от не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прекращается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тмены поручения Довер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тказа Поверенного от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а, отменяющая поручение или отказывающаяся от Договора, должна уведомить другую Сторону о прекращении Договора не позднее чем за ____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ИМЕНИМОЕ ПРАВО. СПОР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из настоящего Договора или в связи с ним, будут по возможности разрешаться путем переговоров и консультаций между Сторонами. В случае если Стороны не смогут прийти к соглашению по возникшим спорам и разногласиям, то они подлежат рассмотрению в Арбитражном суде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менимое право -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изменения и дополнения к настоящему Договору действительны при условии, если они будут совершены в письменной форме и подписаны уполномоченными представителями Сторон с приложением печа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о всем, что не урегулировано условиями настоящего Договора, Стороны руководствуются нормами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 момента подписания настоящего Договора все предыдущие переговоры и переписка Сторон по нему теряю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составлен в двух имеющих одинаковую юридическую силу экземплярах, по одному экземпляр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ий Договор вступает в силу с момента его подписания и скрепления печатями полномоч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И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чет N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банке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енный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чет N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банке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веритель:                            Поверенн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                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1</Words>
  <Characters>7301</Characters>
  <CharactersWithSpaces>6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банов О.М.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ручения на совершение действий на территории иностранного государ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