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действий, связанных с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ных и строительно-отделоч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Доверитель", в лице ___________________, действующ___ на основании ___________________, с одной стороны, и ___________________, именуем__ в дальнейшем "Поверенный", в лице ___________________, действующ___ на основании ___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веритель поручает, а Поверенный принимает на себя обязательство совершить от имени Доверителя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с подрядной организацией договор на производство проектных и строительно-отделочных работ в помещении, принадлежащем Доверителю на праве собственности, общей площадью ____ кв. м, расположенном по адресу: _________, далее - "Объек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подрядной организации выполненные работы за счет средств Довер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необходимые согласования с уполномочен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набжение Объекта строительными материалами и оборудованием, необходимыми для исполнения настоящего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заимодействие с подряд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процесс сдачи Объекта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любые другие действия, необходимые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а на производство проектных и строительно-отделочных работ, подлежащего заключению Поверенным от имени Доверителя с подрядной организацией, сроки совершения действий по исполнению поручения, а также иные условия исполнения поручения устанавливаю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еренный обязан исполнять данное ему поручение в соответствии с указаниями Доверителя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и обязанности по сделкам, совершенным Поверенным, возникают непосредственно у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веренный вправе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веренный вправе передать исполнение поручения третьим лицам. Поверенный отвечает за действия/бездействие третьих лиц, как за свои собственные. Доверитель вправе отвести третьих лиц, избранных Повер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ершить действия, предусмотренные п. 1.1 настоящего Договора, а также Приложением N 1 к настоящему Договору,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исполнении поручения строго соблюдать и контролировать соблюдение подрядной организацией норм действующего законодательства Российской Федерации, строительных норм и правил, технических регламентов и иных правил и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вать Доверителю без промедления все полученное по сделкам, совершенным во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сти ответственность за сохранность документов и материальных ценностей, переданных ему Доверителем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 позднее последнего числа каждого месяца представлять Доверителю отчет об исполнении поручения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 исполнении поручения или при прекращении настоящего Договора до его исполнения без промедления возвращать Доверителю доверенность, срок действия которой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полнять другие обязанности, которые в соответствии с настоящим Договором или законом возлагаются на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работы и услуги, связанные с осуществлением строительства Объекта, контроля за процессом строительства, согласовываются Сторонами путем составления и подписания соответствую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числить Поверенному денежные средства для оплаты работ подрядной организации в размере, порядке и на условиях, определенных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дать Поверенному доверенность (доверенности) на совершение юридических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з промедления принять отчет Поверенного, все предоставленные им документы и все исполненное им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Поверенного документами, необходимыми для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платить Поверенному обусловленное настоящим Договором вознаграждение и возместить издержки, понесенные Поверенным на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и Поверенный должны соблюдать конфиденциальность информации, полученной одной Стороной от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ПОВЕРЕННОГО И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Поверенного за исполнение поручения по настоящему Договору составляет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уплачивается Поверенному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_____ (__________) рублей Доверитель уплачивает Поверенному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_____ (__________) рублей Доверитель уплачивает Поверенному в следующем порядке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 возмещает следующие издержки Поверенного на исполнение поручения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Издержки на ___________ в сумме не боле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здержки на ___________ в сумме не боле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Издержки на ___________ в сумме не боле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здержки, указанные в п. 3.3 настоящего Договора, возмещаются Доверителем ежемесячно в течение ____________ дней с даты получения от Поверенного отчета с приложением оправдательных документов (подп. 2.1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еты по настоящему Договору осуществляются путем перечисления денежных средств на расчетный счет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И ОСНОВАН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его окончательн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мены поручения Дове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 Поверенного от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одностороннего отказа Поверенного от исполнения поручения он обязан возместить Доверителю все причиненные этим убытки в случае, если Доверитель будет лишен возможности иным образом обеспечить сво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отмене поручения Доверителем до того, как поручение исполнено Поверенным полностью, он обязан выплатить Поверенному вознаграждение соразмерно выполн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нностей, установленных настоящим Договором, Стороны несут ответственность, предусмотр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а не может оказать влияния и за возникновение которых не несет ответственности, например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ов путем переговоров Стороны передают их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в настоящем Договоре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2</Words>
  <Characters>8441</Characters>
  <CharactersWithSpaces>7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ЗАО «Юринформ В»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выполнение действий, связанных с производством проектных и строительно-отделоч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