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внешнеэкономическ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ностранной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_ в дальнейшем "Доверитель", в лице ____________________, действующего на основании ____________________, с одной стороны, и ____________________, именуем___ в дальнейшем "Поверенный", в лице ____________________, действующего на основании 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Доверитель поручает, а Поверенный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от  имени  и  за  счет Доверителя внешнеэкономический контрак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далее по тексту - "Контрагент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ностр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, указанных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заключает контракт с Контрагентом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а и обязанности по контракту, заключенному Поверенным с Контрагенто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нтракт должен быть заключен Поверенным не позднее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Поверенному документы, необходим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Поверенному доверенность (доверенности) на совершение действ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латить Поверенному вознаграждение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озмещать Поверенному понесенные им издержки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о обеспечивать Поверенного средствами, необходимыми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Без промедления принять от Поверенного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Если настоящий Договор прекратится до того, как поручение исполнено Поверенным полностью, Доверитель обязан выплатить Поверенному вознаграждение соразмерно выполненной им работе, а также возместить Поверенному понесенные при исполнении поручения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ое настоящим пунктом условие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ить поручение по настоящему Договору на условиях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общать Доверителю по его требованию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___________ дней с момента исполнения поручения по настоящему Договору возвратить Доверителю доверенность, срок действия которой не истек, и представить отчет об исполнении поручения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Исполнять указания Доверителя, если они соответствуют требованиям, указанным в подп. 2.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Исполнить поручение по настоящему Договору лично,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 любое время требовать у Поверенного сведения и отчеты о ходе исполнения Договора, копии документов, подтверждающих проведенную Поверенны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авать Поверенному указания о порядке и иных условиях исполнения поручения по настоящему Договору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тменить поручение по настоящему Договору в любое время, уведомив Поверенного об этом за __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веренны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ответа на свой запрос в течение ________________________ с даты его направления. Поверенный обязан уведомить Доверителя о допущенных отступлениях, как только уведомление стало возможным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поручения по настоящему Договору в любое время, уведомив Доверителя об этом за __________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977 Гражданского кодекса РФ сторона, отказывающаяся от договора поручения, предусматривающего действия поверенного в качестве коммерческого представителя, должна уведомить другую сторону о прекращении договора не позднее чем за тридцать дней, если договором не предусмотрен более длит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3 ст. 973 Гражданского кодекса РФ поверенному, действующему в качестве коммерческого представителя, может быть предоставлено доверителем право отступать в интересах доверителя от его указаний без предварительного запроса об этом. В этом случае коммерческий представитель обязан в разумный срок уведомить доверителя о допущенных отступлениях, если иное не предусмотрено договором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поручения по настоящему Договору Доверитель уплачивает Поверенному вознаграждение в размере ____ (__________) рублей (вариант: ____________% от суммы контракта, заключенного Поверенным с Контрагент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лата вознаграждения (п. 3.1 настоящего Договора) производится Доверителем в течение ____ (______) дней с момента получения отчета Поверенного путем перечисления денежных средств на счет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озмещает издержки Поверенного по выполнению поручения по настоящему Договору в порядке и сроки, установленные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нностей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Поверенным срока исполнения поручения, установленного п. 1.4 настоящего Договора, Доверитель вправе предъявить Поверенному требование об уплате неустойки в размере _______ (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Доверителем срока выплаты вознаграждения и/или срока возмещения издержек, установленных п. п. 3.2, 3.3 настоящего Договора, Поверенный вправе предъявить Доверителю требование об уплате неустойки в размере ________% от не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 по настоящему Договору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ешить спор мирным путем он передается на рассмотрение в Арбитражный суд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даты его подписания и действует до момента исполнения Поверенным поручения по настоящему Договор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кументы, связанные с исполнением настоящего Договора, направляются Сторонами друг другу заказным письмом с уведомлением о вручении либо путем вручения уполномоченным представителем одной Стороны соответствующего документа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еобходимости решения срочных вопросов Стороны направляют друг другу документы по факсу с обязательной регистрацией принявшей Стороной соответствующего документа и сообщения направившей Стороне регистрационно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направленных по факсу, должны быть направлены Сторонами незамедлительно в порядке, установленном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о всем, что не предусмотрено настоящим Договором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веренный:                      Дове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7</Words>
  <Characters>8409</Characters>
  <CharactersWithSpaces>7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заключение внешнеэкономического контракта с иностран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