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займов микрофинан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, субъектам малого и сред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ьств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ПОРУЧ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/200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"__" 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 "Московский областной фонд развития микрофинансирования субъектов малого и среднего предпринимательства", именуемый в дальнейшем "Кредитор", в лице исполнительного директора Мозжухина Анатолия Васильевича, действующего на основании Устава, с одной стороны, и __________________________________, именуемый(ая) в дальнейшем "Поручитель", с другой стороны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ручитель обязывается перед  Кредитором   отвечать   за 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 заем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м в дальнейшем "Должник", своих обязательств по договору  займа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_ г. N _____ (далее - Договор займа), заключенному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ом и Креди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ства Должника по Договору займа состоят в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мма займа - _________ (__________________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центы по займу - ____ (_______________) процента годовых, начисляемых на всю сумму займа за период с "__" __________ 200__ г. по "__" __________ 200__ г. включительно (___ дня), что составляет _______ (______________) рублей ___ ко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 погашения (возврата) суммы займа и уплаты процентов - ежемесячно в соответствии с графиком платежей, являющимся неотъемлемой частью Договора займа, не позднее _______ (_______________) числа каждого календарного месяца, начиная с "__" __________ 200_ года по "__" __________ 200_ г.; первый платеж в размере ________ (________________________) рублей __ коп., последующие - ________________ (____________________) рублей ___ ко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ни за просрочку погашения суммы займа и уплаты процентов - 1,0 (один) процент от просро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изменении условий Договора займа Поручитель отвечает за исполнение Должником обязательств по Договору займа с учетом внесенных в него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неисполнении или ненадлежащем исполнении Должником обязательств по Договору займа Поручитель несет перед Кредитором солидарную с Должником ответственность в том же объеме, что и Должник, включая уплату процентов, пеней, штрафов, возмещение судебных издержек по взысканию долга и других убытков Кредитора, вызванных неисполнением или ненадлежащим исполнением Должником обязательств по Договору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полном или частичном невыполнении Должником своих обязательств по Договору займа Поручитель обязуется в течение 2 (двух) банковских дней со дня получения от Кредитора письменного извещения уплатить Кредитору сумму задолженности Должника по Договору займа, указанную в изве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просрочке Поручителем уплаты Кредитору предусмотренной п. 3 настоящего Договора суммы Поручитель уплачивает Кредитору неустойку в размере 1 (одного) процента от просро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язательства Поручителя перед Кредитором по настоящему Договору считаются выполненными полностью или в части соответств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 дня выполнения Должником своих обязательств по Договору зай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 дня внесения наличных денежных средств, направляемых на выполнение этих обязательств, в кассу Креди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 дня поступления денежных средств, перечисляемых Поручителем на выполнение этих обязательств, на расчетный счет Кредитора, указанный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 исполнении Поручителем обязательств по настоящему Договору Кредитор обязуется передать Поручителю документы, удостоверяющие требование Кредитора к Должнику по Договору займа. Передача документов оформляется двухсторонним актом, подписываемым Кредитором и Поруч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и подписании настоящего Договора Кредитор передает Поручителю копию Договора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поры, возникающие между сторонами в процессе исполнения настоящего Договора, рассматриваются в суде в порядке, предусмотр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Настоящий Договор вступает в силу со дня подписания его сторонами и действует до полного исполнения Поручителем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Настоящий Договор составлен в 3 (трех) экземплярах, имеющих одинаковую юридическую силу, два - Кредитору и один - Поруч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Юридические адреса и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:           "Московский областной фонд развития микро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убъектов малого и среднего предпринимательств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Юридический адрес: 141200, Московская 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. Пушкино, ул. Грибоедова, д. 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актический адрес: 119602, г. Москва, Покрышкина у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. 3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НН/КПП 5038072003/503801001; ОГРН 109500000562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л. (495) 956-95-8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/с 40703810240020000095 в Среднерусском б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кционерного Коммерческого Сберегательного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Ф (ОАО),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дрес банка: 117997, г. Москва, ул. Вавилова, дом 19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л. (495) 974-66-9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/с 30101810400000000225 в ОПЕРУ МГТУ Банка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БИК 044525225, ИНН 7707083893; ОГРН 10277001321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КПО 23449381; ОКВЭД 65.1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итель:        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дрес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л. (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НН/КПП ______________/______________, ОГРН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БИК ______________, ОКВЭД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/с 40703810____________ в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дрес банка (филиала)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л. (____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/с 30101810 ______________________ в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БИК ____________, ОКПО _________________, ОГРН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НН/КПП __________________/______________; ОКВЭД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                                    Поруч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й директор 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Московский областной фонд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крофинансирования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лого и среднего предпринимательства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/А.В. Мозжухин/              _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2</Words>
  <Characters>6570</Characters>
  <CharactersWithSpaces>56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6:00Z</dcterms:created>
  <dc:creator>Министерство экономики Московской области</dc:creator>
  <dc:description/>
  <dc:language>en-US</dc:language>
  <cp:lastModifiedBy/>
  <dcterms:modified xsi:type="dcterms:W3CDTF">2011-10-30T06:46:00Z</dcterms:modified>
  <cp:revision>2</cp:revision>
  <dc:subject>Договор</dc:subject>
  <dc:title>Договор поручительства с НО «Московский областной фонд развития микрофинансирования субъектов малого и среднего предпринимательства» при обеспечении обязательств по договору зай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