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займа N _____ от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"_________________________", именуем__ в дальнейшем "Займ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действующ__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"_______________________"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ручитель 1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, с друг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"__________________________", именуем__ в дальнейшем "Поручитель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, действующ__ на основании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тьей стороны, вместе име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ручители обязуются отвечать перед Займодавцем за исполнение обязательств _____"________________________" (далее - "Заемщик") по возврату долга и уплате процентов по договору займа N _____ от "__"_______ ____ года, заключенному между ______"________________________" (Заемщик) и ________________________ (Займодаве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исполнения обязательств наступает 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основного обязательства составляет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и обязуются нести солидарную ответственность с Заемщиком перед Займодавцем за исполнение обязательств Заемщиком по договору займа (указанному в п. 1.1 настоящего договора), включая, в случае неисполнения Заемщиком обязательств по договору займа (п. 1.1), возврат суммы основного долга или его части и процентов за пользование зай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аниями для наступления ответственности Поручителей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вращение суммы займа или его части в обусловленный договором займа (указанным в п. 1.1 настоящего договора)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а процентов, штрафных процентов по договору займа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целевое использование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просрочки исполнения Заемщиком обязательств перед Займодавцем Займодавец вправе по своему выбору потребовать исполнения обязательств у Заемщика или Поручителей либо осуществить в установленном законом порядке принудительное взыскание долга с Поручителей ил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Поручители возместят все убытки Займодавца по указанному в п. 1.1 договору займа, к ним переходят права Займодавца в объеме фактически удовлетворенных требований. При этом помимо возврата фактически выплаченных Займодавцу сумм Поручители будут вправе потребовать от Заемщика уплаты штрафа в размере ____% от выплаченных ими Займодавцу сумм, а также возмещения иных убытков, понесенных в связи с ответственностью з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 Поручителям, исполнившим обязательство, переходят права Займодавца по этому обязательству и права, принадлежащие Займодавцу, в том объеме, в котором Поручители удовлетворили требование Займодавца. Поручители вправе требовать от должника уплаты процентов на сумму, выплаченную Займодавцу, и возмещения иных убытков, понесенных в связи с ответственностью з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течение трех дней после исполнения Поручителями обязательств Заемщика по возмещению убытков Займодавца Займодавец обязан вручить Поручителям документы, удостоверяющие требования Займодавца к Заемщику, и передать права, обеспечивающие это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се поправки и изменения в настоящем договоре, влекущие увеличение ответственности или иные неблагоприятные последствия для Поручителей, должны совершаться только с письменного согласия Пор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учительство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обязательства договора займа, указанного в п. 1.1 настоящего договора, изменились (дополнительными соглашениями к договору) и влекут увеличение ответственности или иные неблагоприятные последствия для Поручителей без их письменного согла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Займодавец отказался принять надлежащее исполнение по договору, предложенное Заемщиком или Поруч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сполнения Заемщиком обязательств по договору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воде долга на другое лицо, если Поручители не дали Займодавцу согласия отвечать за нового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Займодавцем отступ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екращения обязательств Заемщика по договору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предусмотренных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а за предоставление поручительства настоящим договором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и претензии, вытекающие из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достижения соглас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оручительства действует в течение всего срока действия договора займа, указанного в п. 1.1 настоящего договора, в том числе и на срок его пролон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____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ймодавец обязан предоставить по одному экземпляру договора займа (п. 1.1) для каждого Поруч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ЧТОВЫЕ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 1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 2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          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 1:         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 2:         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49</Characters>
  <CharactersWithSpaces>5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к договору займа с солидарной ответственностью поручителей —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