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 ПОРУЧИТЕЛЬСТВ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договору займа N _____ от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ймодавец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ручи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ручитель обязуется отвечать перед Займодавцем за _________ (далее - "Заемщик") за возврат долга и уплату процентов по договору займа N ____ от "__"_______ ____ года, заключенному между Займодавцем и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исполнения обязательств наступает 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мма основного обязательства составляет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ручитель обязуется нести солидарную ответственность с Заемщиком перед Займодавцем за исполнение обязательств Заемщиком по договору займа (указанному в п. 1.1 настоящего договора), включая возврат суммы основного долга или его части и процентов за пользование зай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аниями для наступления ответственности Поручител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озвращение суммы займа или его части в обусловленный договором займа (п. 1.1 настоящего договора)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плата процентов, штрафных процентов по договору займа в установ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целевое использование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просрочки исполнения Заемщиком обязательств перед Займодавцем Займодавец вправе по своему выбору потребовать исполнения обязательств у Заемщика или Поручителя либо осуществить в установленном законом порядке принудительное взыскание долга с Поручителя ил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если Поручитель возместит все убытки Займодавца по указанному в п. 1.1 договору займа, к нему переходят права Займодавца в объеме фактически удовлетворенных требований. При этом помимо возврата фактически выплаченных Займодавцу сумм Поручитель будет вправе потребовать от Заемщика уплаты штрафа в размере ____% от выплаченных им Займодавцу сумм, а также возмещения иных убытков, понесенных в связи с ответственностью за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течение трех дней после исполнения Поручителем обязательств Заемщика по возмещению убытков Займодавца Займодавец обязан вручить Поручителю документы, удостоверяющие требования Займодавца к Заемщику, и передать права, обеспечивающие это треб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се поправки и изменения в настоящем договоре, влекущие увеличение ответственности или иные неблагоприятные последствия для Поручителя, должны совершаться только с письменного согласия Поруч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ПОРУЧ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ручительство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обязательства договора займа, указанного в п. 1.1 настоящего договора, изменились (дополнительными соглашениями к договору) и влекут увеличение ответственности или иные неблагоприятные последствия для Поручителя без его письменного соглас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Займодавец отказался принять надлежащее исполнение по договору, предложенное Заемщиком или Поруч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исполнения Заемщиком обязательств по договору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воде долга на другое лицо, если Поручитель не дал Займодавцу согласия отвечать за нового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Займодавцем отступ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екращения обязательств Заемщика по договору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предусмотренных закон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а за предоставление поручительства настоящим договором не предусмат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СПОРОВ И ПРЕТ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 и претензии, вытекающие из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достижения согласия путем переговоров споры и разногласия подлежат разрешению в судебном порядк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поручительства действует в течение всего срока действия договора займа, указанного в п. 1.1 настоящего договора, в том числе и на срок его пролонг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оставлен в ____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ймодавец обязан предоставить экземпляр договора займа (п. 1.1) Поруч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ЧТОВЫЕ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ймодавец:                                      Поруч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18</Characters>
  <CharactersWithSpaces>4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к договору займа с солидарной ответственностью поручителя и заем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