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ГОВОР ПОРУЧИТЕЛЬСТВ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кредитному договору N 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организации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Кредитор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организации-поручителя)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ручитель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ручитель обязуется отвечать перед Кредитором за исполнение _______________________________ (далее - Должник) своих обязательств по Кредитному договору N _____ от "___"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исполнения обязательств наступает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основного обязательства составляет 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итель обязуется отвечать перед Кредитором солидарно с Должником за неисполнение обязательств Должником по вышеназванному Кредитному договору в том же объеме, как и Должник, включая, в случае неисполнения обязательств Должником, возврат суммы основного долга, процентов за пользование кредитом и уплату штрафных санкций на день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аниями ответственности Поручителя, в частности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вращение кредита в обусловленный договором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а процентов по кредиту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целевое использование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просрочки исполнения Должником обязательств перед Кредитором Кредитор вправе по своему выбору потребовать исполнения обязательств у Должника или Поручителя либо осуществить в установленном законом порядке принудительное взыскание долга с Поручителя ил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Поручитель возместит все убытки Кредитора по указанному Кредитному договору, к нему переходят права Кредитора в объеме фактически удовлетворенных требований. При этом помимо возврата фактически выплаченных Кредитору сумм, Поручитель будет вправе потребовать от Должника уплаты штрафа в размере ____% от выплаченных им Кредитору сумм, а также возмещения иных убытков, понесенных в связи с ответственностью за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течение трех дней после исполнения Поручителем обязательств Должника Кредитор обязан вручить Поручителю документы, удостоверяющие требования Кредитора к Должнику, и передать права, обеспечивающие эт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И ПОРУЧ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ручительство выдается на весь срок действия Кредитного договора, в том числе и на срок пролонгации кредита. При этом требования по возмещению убытков и уплате штрафных санкций к Поручителю могут быть предъявлены Кредитором в течение трех месяцев после наступления срока исполнения обязательств по указ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ручительство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м обеспеченного им обязательства, а также в случае изменения этого обязательства, влекущего увеличение ответственности или иные неблагоприятные последствия для Поручителя, без согласия послед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Кредитор в течение трех месяцев со дня наступления срока исполнения обязательства по Кредитному договору не предъявит к Поручителю требования о возмещении убытков и уплате штрафных са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Кредитор отказался принять надлежащее исполнение по договору, предложенное Должником или Поруч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сполнения Должником обязательств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ереводе долга по обеспеченному поручительством обязательству на другое лицо, если Поручитель не дал Кредитору согласия отвечать за нового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Кредитором отступ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предусмотренных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ОЕ УСЛОВ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по настоящему договору рассматриваются в суд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сем остальном, не оговоренном в настоящем договоре, взаимоотношения сторон строя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ЧТОВЫЕ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учи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                            Поруч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/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(Ф.И.О.)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4</Characters>
  <CharactersWithSpaces>4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ительства к кредитному договору за исполнение обязательств по возврату суммы основного долга, процентов за пользование кредитом и уплату штрафных сан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