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ГОВОР ПОРУЧИТЕЛЬСТВ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ый   коммерческий   Сберегательный   банк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Сбербанк России), именуемый в  дальнейшем "Кредитор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уполномоченного лица банка,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Сбербанка России, Положения 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_"______________ _____ г.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далее   "Поручитель", 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ручитель   обязуется  перед  Кредитором  отвеча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Заемщика по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далее Заемщик, всех его обязательств  перед 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 договору  (договору  об  открытии  кредитной 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не вписывать)) от "___"__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оручитель ознакомлен со всеми условиями указанного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договора  (договора  об  открытии  кредитной  лини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 отвечать   за  исполнение  Заемщиком  его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,  в  том  числе  по следующим условиям договора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редита (лимит кредитной линии)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озврата кредит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ная ставка, процентов годовых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а  за  открытие ссудного счета и ведение операций по н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годовых (вписывается по необходимости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а   за   пользование  открытым  лимитом  кредитной  ли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годовых (вписывается по необходимости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погашения  кредита:  согласно графику (вписыва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уплаты процентов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внесения  платы  за открытие ссудного счета и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по нему (вписывается по необходимости)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внесения   платы  за  пользование  открытым  лим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линии:  единовременно до выдачи кредита (вписыва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стойка: в размер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уммы просроченного платеж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назначение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твечает перед Кредитором за выполнение Заемщиком условий кредитного договора (договора об открытии кредитной линии) от "__"_________ ____ г. N ____ в том же объеме, как и Заемщик, включая уплату процентов за пользование кредитом и неустойки, внесение платы за ведение операций по ссудному счету и платы за пользование открытым лимитом кредитной линии, возмещение судебных издержек по взысканию долга и других расходов Кредитора, вызванных неисполнением или ненадлежащим исполнением обязательств по кредитному договору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еисполнении или ненадлежащем исполнении Заемщиком обязательств по указанному кредитному договору Поручитель и Заемщик отвечают перед Кредиторо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учитель согласен на право Кредитора потребовать как от Заемщика, так и от Поручителя досрочного возврата всей суммы кредита, процентов за пользование кредитом, неустоек и других платежей по кредитному договору (договору об открытии кредитной линии) в случаях, предусмотренных кредитным договором (договором об открытии кредитной ли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учитель обязан в трехдневный срок уведомить Кредитора об изменении адреса регистрации (прописки), фактического места жительства, работы, фамилии или имени и возникновении обстоятельств, способных повлиять на выполнение Поручител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 Поручителю, исполнившему обязательство Заемщика по кредитному договору (договору об открытии кредитной линии) от "__"_________ _____ г. N ______, переходят все права Кредитора по этому обяз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ручитель не вправе без согласия Кредитора односторонне отказаться от принятых на себя обязательств по настоящему договору или изменить его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ая договоренность между Поручителем и Заемщиком в отношении настоящего договора не затрагивает обязательств Поручителя перед Кредитор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ручитель не вправе выдвигать против требований Кредитора возражения, которые мог бы представить Заем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учительство прекращается с прекращением всех обязательств Заемщика по кредитному договору (договору об открытии кредитной линии) от "__"_______ ____ г. N ____, а также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поры по настоящему договору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ий договор составлен в трех экземплярах, один из которых передается Поручителю, два -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чреждение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N ____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оручи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 (прописк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прожи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/удостоверение личности: серия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домаш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ор: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9</Characters>
  <CharactersWithSpaces>5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ЗАО «Финансовые консультации, аудит»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на исполнение обязательств по кредитному договору (приложение к регламенту предоставления кредитов юридическим лицам Сбербанком России и его филиал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