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РУЧИТЕЛЬСТВА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кредитному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, далее именуем__ "Кредитор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а,  с  одной  стороны,  и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поруч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именуем__ "Поручитель", в лице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  именуемые  "Стороны",  заключили  настоящий 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ручитель обязуется отвечать перед Кредитором в полном объеме за исполнение обязательства, принятого на себя ____________ (юридический адрес: _______________, далее именуем__ "Заемщик"), в соответствии с Договором N ______, заключенным между Кредитором и Заемщиком "___"_________ ___ г. (далее - "Кредитный договор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рок исполнения обязательств наступает "___"__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умма основного обязательства составляет 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змер вознаграждения Поручителя составляет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ТВЕТСТВЕННОСТЬ ПОРУЧ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нованием ответственности Поручителя является неисполнение или ненадлежащее исполнение Заемщиком своих обязанностей по Кредитному договору, в част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озвращение кредита в установленный срок полностью или частично, независимо от длительности просро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уплата процентов по кредиту в установленный срок, в том числе повышенных процентов полностью или частично, независимо от длительности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евозвращением кредита, а также неуплатой процентов (в том числе повышенных) по кредиту в установленный срок считается непоступление соответствующих сумм на корреспондентский счет Кредитора в день, когда эти суммы должны были поступить согласно Кредит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ручитель отвечает перед Кредитором солидарно с Заемщиком в том же объеме, как и Заемщик, включая уплату суммы основного долга, процентов по Кредитному договору, повышенных процентов, которые могут появиться в случае просрочки исполнения Заемщиком своих обязательств, штрафных санкций, а также возмещение судебных издержек по взысканию долга и других убытков Кредитора, связанных с неисполнением или ненадлежащим исполнением Заемщиком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ВОЗРАЖЕНИЯ ПОРУЧ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ручитель вправе выдвигать против требований Кредитора возражения, которые мог бы представить Заемщ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ручитель не теряет права на указанные выше возражения, если Заемщик от них отказался или признал свой дол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СВЕДОМЛЕННОСТЬ И УВЕДОМ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настоящим Договором подтверждают свою осведомленность в отношении Кредит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будут немедленно информировать друг друга о наступлении любых обстоятельств, связанных с изменением или прекращением их прав и обязанностей, вытекающих из содержания Кредитного договора ил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ДЕЙСТВИЕ НАСТОЯЩЕ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подписания Кредит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рок действия настоящего Договора составляет _____________ с момента подписания (вариант: настоящий Договор действует до 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рок действия нельзя определять моментом выполнения Заемщиком своих обязанностей по Кредит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олжен быть определен датой или периодом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поручительства можно не определять, но тогда будет действовать ч. 4 ст. 367 ГК: "Если срок не установлен, поручительство прекращается, если кредитор в течение года со дня наступления срока исполнения обеспеченного поручительством обязательства не предъявит иска к поручителю. Когда срок исполнения основного обязательства не указан и не может быть определен или определен моментом востребования, поручительство прекращается, если кредитор не предъявит иска к поручителю в течение двух лет со дня заключения договора поручительства.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 из этих предложений с учетом содержания условия о сроке Кредитного договора можно перенести в договор поручительства вместо п. 5.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ручительство продлевается в случае, когда срок действия Кредитного договора продлевается по соглашению между Кредитором и Заем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оручительство прекращается при наступлении следующих обстоятель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лежащего исполнения Заемщиком своих обязательств по Кредитно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я Кредитором отступного (в соответствии со ст. 409 Гражданского кодекса Российской Федер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щения обязательства Заемщика по Кредитному договору по иным осн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условий Кредитного договора, влекущих увеличение ответственности Поручителя, без согласия последнего, кроме случая, указанного в п. 5.3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вода на другое лицо долга по Кредитному договору, если Поручитель не дал Кредитору согласия отвечать за нового заем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 Кредитора принять надлежащее исполнение, предложенное Заемщиком или Поручи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я Поручителем своих обязательств в объеме, предусмотренном п. 2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ЗРЕШЕНИЯ СПОРОВ И ПРЕТЕНЗ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поры и претензии, вытекающие из настоящего Договора, разрешаются Сторонами путем переговоров, а при недостижении согласия - в установленном законодательством порядке в арбитражном суде. В случаях, установленных законодательством, Кредитор вправе обратить взыскание на денежные средства и имущество Поручителя в бесспорном порядке, в том числе на основании исполнительной надписи нотариуса и других исполнитель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опросы, прямо не урегулированные настоящим Договором, регулируются в соответствии со ст. ст. 361 - 367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ИЗМЕНЕНИЕ И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изменения и дополнения к настоящему Договору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действует до наступления обстоятельств, указанных в п. 5.3. Срок действия Договора может быть изменен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Договор составлен в двух экземплярах - по одному экземпляру для каждой из Сторон. Все экземпляры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риложения к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Кредит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срочного обязательства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рафик выплат по Кредит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:                                 Поруч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6</Words>
  <Characters>7134</Characters>
  <CharactersWithSpaces>60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6:00Z</dcterms:created>
  <dc:creator>Кабанов О.М.</dc:creator>
  <dc:description/>
  <dc:language>en-US</dc:language>
  <cp:lastModifiedBy/>
  <dcterms:modified xsi:type="dcterms:W3CDTF">2011-10-30T06:46:00Z</dcterms:modified>
  <cp:revision>2</cp:revision>
  <dc:subject>Договор</dc:subject>
  <dc:title>Договор поручительства по кредитному договору (с солидарной ответственностью поручителя и заемщи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