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ьства по обеспечению уплаты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м перевозчиком, осуществляющим свою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гионе деятельности двух и более рег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х управ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таможенная служба (далее - ФТС России), имен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Кредитор, в лице 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ложения о Федеральной таможенной службе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 Российской   Федерации  от 26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459, с одной стороны,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Поручитель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с 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Договор  на  основании пп. 2 ст. 94, пп. 3 ст. 97, 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90,  ст. 339, пп. 4 п. 1 ст. 340, ст. 346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Собрание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03,  N  22, ст. 2066, N 52 (ч. I), ст. 5038; 2004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,  ст.  2711,  N 34, ст. 3533, N 46 (ч. I), ст. 4494; 2005, N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.  I),  ст. 3101; 2006, N 1, ст. 15, N 3, ст. 280, N 8, ст. 85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Таможенный  кодекс)  и  в  соответствии  с 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поручительства  между  ФТС   России  и  Поручителе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7 года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Поручитель  обязуется отв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Кредитором за исполн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моженного перевозчика, указание 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нахождение (юридический адрес), код ОКПО, ИНН,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 в  дальнейшем Должник,  его  обязательств 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а  по  уплате  сумм  таможенных пошлин, налог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и процентов с них в сумме не боле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м Договором обеспечиваются следующие обязательства Должника перед таможенными органами, которые могут возникнуть в буду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оответствии с пп. 3 ст. 97 и п. 1 ст. 90 Таможен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вечать перед Кредитором солидарно с Должником при неисполнении или ненадлежащем исполнении Должником обязательств, перечисленных в пунктах 1.1 и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неисполнении или ненадлежащем исполнении Должником обязательств, указанных в пунктах 1.1 и 1.2 Договора, уплатить суммы таможенных пошлин, налогов, а также пеней и процентов с них, причитающихся в соответствии с законодательством, в течение пяти дней со дня получения письменного требования Кредитора (таможенного органа, указанного в пункте 4.1 настоящего Договора)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лонения Кредитором (таможенным органом, указанным в пункте 4.1 Договора) возражений, выдвинутых Поручителем в соответствии с подпунктом 2.2.1 Договора, в течение одного рабочего дня с момента получения повторного письменного требования Кредитора (таможенного органа, указанного в пункте 4.1 Договора) уплатить суммы таможенных пошлин, налогов, а также пеней и процентов с них, причитающихся в соответствии с законодательством,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править в банк __________, в котором открыт счет Поручителя N ___________, письмо о согласии Поручителя на списание Кредитором в бесспорном порядке денежных средств с указанного счета либо включить в договор банковского счета условие о бесспорном списании средств Кредитором в счет уплаты сумм таможенных пошлин, налогов, а также пеней и процентов с них, причитающихся в соответствии с законодательством, и представить Кредитору нотариально заверенную копию соответствующего письма с отметкой банка или договора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вигать против требования Кредитора (таможенного органа, указанного в пункте 4.1 Договора) возражения, которые мог бы представить Должник. Поручитель не теряет право на эти возражения даже в том случае, если Должник от них отказался либо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ить право регрессного требования к Должнику после исполнения обязательств Должника, указанных в пунктах 1.1 и 1.2 Договора, в том объеме, в котором Поручитель исполнил требование Кредитора (таможенного органа, указанного в пункте 4.1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Поручителю в течение трех дней после исполнения им обязательств Должника, указанных в пунктах 1.1 и 1.2 Договора, документы, удостоверяющие требование к Должнику, на основании которых Поручитель может предъявить Должнику регрессный 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неисполнения или ненадлежащего исполнения Поручителем требования Кредитора (таможенного органа) в сроки, указанные в подпунктах 2.1.2 и 2.1.3 Договора, списать в бесспорном порядке со счета Поручителя N __________ в банке _____ сумму таможенных пошлин, налогов, а также пеней и процентов с них, причитающихс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случае отсутствия денежных средств на счете Поручителя, указанном в подпункте 2.1.4 настоящего Договора, взыскать сумму задолженности с обеспечения, предоставленного Поручителем, в соответствии с Генеральным договором поручительства между ФТС России и Поручителем от "__" __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"__" _______ 200_ г., но не ранее получения Кредитором нотариально заверенной копии письма с отметкой банка или договора банковского счета, указанных в подпункте 2.1.4 настоящего Договора, и действует в течение _________ &lt;*&gt; с даты вступления в сил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ксимальный срок действия договора -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йствие настоящего Договора прекращается до истечения срока, указанного в пункте 3.1 настоящего Договора, в случае прекращения действия Генерального договора поручительства между ФТС России и Поручителем от "__" __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дъявления Кредитором (таможенным органом, указанным в пункте 4.1 Договора) требования Поручителю в сроки, указанные в пункте 3.1 настоящего Договора, Договор действует до полного исполнения Должником или Поручителем обязательств, указанных в пунктах 1.1 и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ебование к Поручителю по настоящему Договору может выставить любой таможенный орган Российской Федерации, в компетенцию которого входит принудительное взыскание таможенных пошлин, налогов в соответствии с тамож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и дополнения к настоящему Договору должны быть составлены в письменной форме и имеют юридическую силу после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оры по настоящему Договору разрешаются Сторонами путем переговоров. В случае невозможности урегулирования спора путем переговоров он разрешае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2-х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Поручител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Кредитора                      От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0</Words>
  <Characters>7959</Characters>
  <CharactersWithSpaces>6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Федеральная таможенная служба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о обеспечению уплаты таможенных платежей таможенным перевозчиком, осуществляющим свою деятельность в регионе деятельности двух и более региональных таможенных управ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