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ьства по обеспечению уплаты таможенн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м перевозчик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таможенное управление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Кредитор, в лице начальника Управл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 Общего   положения   о рег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м  управлении,  утвержденного  Приказом  ФТС России от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 г.  N 7 (зарегистрирован Минюстом России 28.03.200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6442), либо Положения о __________ таможенном управлен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оручитель, в  лице 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с другой стороны, заключили настоящий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п. 2 ст. 94, пп. 3 ст. 97, п. 1 ст. 90, ст. 339, пп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 340,  ст. 346 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Федерации, 2003, N 22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66, N 52 (ч. I), ст. 5038; 2004, N 27, ст. 2711, N 34, ст. 35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6 (ч. I), ст. 4494; 2005, N 30 (ч. I), ст. 3101; 2006, N 1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,  N  3,  ст. 280, N 8, ст. 854) (далее - Таможенный кодекс)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Генеральным  договором  поручительства  между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Поручителем от "__" _________ 2007 года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 настоящему  Договору  Поручитель  обязуется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Кредитором за исполн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моженного перевозчика, указание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нахождение (юридический адрес), код ОКПО, ИНН,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в дальнейшем  Должник,   его  обязательств  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 по  уплате  сумм  таможенных пошлин, налогов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ей и процентов с них в сумме не более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м Договором обеспечиваются следующие обязательства Должника перед таможенными органами, которые могут возникнуть в буду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а сумм таможенных пошлин, налогов, а также пеней и процентов с них в соответствии с пп. 3 ст. 97 и п. 1 ст. 90 Таможен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вечать перед Кредитором солидарно с Должником при неисполнении или ненадлежащем исполнении Должником обязательств, перечисленных в пунктах 1.1 и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исполнении или ненадлежащем исполнении Должником обязательств, указанных в пунктах 1.1 и 1.2 Договора, уплатить суммы таможенных пошлин, налогов, а также пеней и процентов с них, причитающихся в соответствии с законодательством, в течение пяти дней со дня получения письменного требования Кредитора (таможенного органа, указанного в пункте 4.1 Договора)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отклонения Кредитором (таможенным органом, указанным в пункте 4.1 Договора) возражений, выдвинутых Поручителем в соответствии с пунктом 2.2.1 Договора, в течение одного рабочего дня с момента получения повторного письменного требования Кредитора (таможенного органа, указанного в пункте 4.1 Договора) уплатить суммы таможенных пошлин, налогов, а также пеней и процентов с них, причитающихся в соответствии с законодательством, на счет, указанный в треб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править в банк __________, в котором открыт счет Поручителя N ___________, письмо о согласии Поручителя на списание Кредитором в бесспорном порядке денежных средств с указанного счета либо включить в договор банковского счета условие о бесспорном списании средств Кредитором в счет уплаты сумм таможенных пошлин, налогов, а также пеней и процентов с них, причитающихся в соответствии с законодательством, и представить Кредитору нотариально заверенную копию соответствующего письма с отметкой банка или договора банковск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Поруч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вигать против требования Кредитора (таможенного органа, указанного в пункте 4.1 Договора) возражения, которые мог бы представить Должник. Поручитель не теряет право на эти возражения даже в том случае, если Должник от них отказался либо признал св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ить право регрессного требования к Должнику после исполнения обязательств Должника, указанных в пунктах 1.1 и 1.2 Договора, в том объеме, в котором Поручитель исполнил требован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ередать Поручителю в течение трех дней после исполнения им обязательств Должника, указанных в пунктах 1.1 и 1.2 Договора, документы, удостоверяющие требование к Должнику, на основании которых Поручитель может предъявить Должнику регрессный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Креди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исполнения или ненадлежащего исполнения Поручителем требования Кредитора (таможенного органа, указанного в пункте 4.1 Договора) в сроки, указанные в подпунктах 2.1.2 и 2.1.3 Договора, списать в бесспорном порядке со счета Поручителя N __________ в банке _____ сумму таможенных пошлин, налогов, а также пеней и процентов с них, причитающих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случае отсутствия денежных средств на счете Поручителя, указанном в подпункте 2.1.4 настоящего Договора, взыскать сумму задолженности с обеспечения, предоставленного Поручителем, в соответствии с Генеральным договором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"__" _______ 200_ г., но не ранее получения Кредитором нотариально заверенной копии письма с отметкой банка или договора банковского счета, указанных в подпункте 2.1.4 настоящего Договора, и действует в течение ______________ &lt;*&gt; с даты вступления в сил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ксимальный срок действия договора -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ействие настоящего Договора прекращается до истечения срока, указанного в пункте 3.1 настоящего Договора, в случае прекращения действия Генерального договора поручительства между ФТС России и Поручителем от "__" ________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дъявления Кредитором (таможенным органом, указанным в пункте 4.1 Договора) требования Поручителю в сроки, указанные в пункте 3.1 настоящего Договора, Договор действует до полного исполнения Должником или Поручителем обязательств, указанных в пунктах 1.1 и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ребования к Поручителю по настоящему Договору может выставить любой таможенный орган Российской Федерации, в компетенцию которого входит принудительное взыскание таможенных пошлин, налогов в соответствии с тамож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олжны быть составлены в письменной форме и имеют юридическую силу после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поры по настоящему Договору разрешаются Сторонами путем переговоров. В случае невозможности урегулирования спора путем переговоров он разрешается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2-х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Поручител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редитора                         От Пору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4</Words>
  <Characters>8121</Characters>
  <CharactersWithSpaces>6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Федеральная таможенная служба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по обеспечению уплаты таможенных платежей таможенным перево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