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ьства по обеспечению уплаты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м склада време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таможня, именуемая в дальнейшем Кредитор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начальника таможни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 основании    Общего   положения  о  тамож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риказом  ФТС  России  от  12  января  2005  г.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Минюстом  России  28.03.2005, рег. N 6442)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______________   таможне,   с 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Поручитель, в лице 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, с другой стороны, заключили настоящий Договор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п.  2  п.  1 ст. 109, ст. 112, ст. 339, пп. 4 п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0,  ст.  346  Таможенного кодекса Российской Федерации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Федерации, 2003, N 22, ст. 2066, N 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.  I),  ст. 5038; 2004, N 27, ст. 2711, N 34, ст. 3533, N 46 (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), ст. 4494; 2005, N 30 (ч. I), ст. 3101; 2006, N 1, ст. 15, N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 280,  N  8,  ст.  854)  (далее  -  Таможенный  кодекс)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Генеральным  договором  поручительства  между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 Поручителем от "__" _________ 2007 года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оручитель  обязуется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Кредитором за исполн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ладельца склада временного хранения,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онно-правовой формы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ий адрес), код ОКПО, ИНН,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 в  дальнейшем  Должник,  его  обязательств  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а временного хранения, расположенного по адресу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плате  сумм  таможенных  пошлин,  налогов,  а  также  пен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с них в сумме не более 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Договором обеспечиваются следующие обязательства Должника перед Кредитором, которые могут возникнуть в буду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оответствии с п. 2 ст. 112 Таможенно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лучаях, когда Должник выступает поручителем перед таможенными органами Российской Федерации в соответствии со ст. 346 Таможенно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оответствии с пп. 6 п. 1 ст. 112 и п. 1 ст. 90 Таможенного кодекса, если Должником получено разрешение на внутренний таможенный транз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ом при неисполнении или ненадлежащем исполнении Должником обязательств, перечисле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исполнении или ненадлежащем исполнении Должником обязательств, указанных в пунктах 1.1 и 1.2 Договора, уплатить суммы таможенных пошлин, налогов, а также пеней и процентов с них, причитающихся в соответствии с законодательством, в течение пяти дней со дня получения письменного требования Кредитора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лонения Кредитором возражений, выдвинутых Поручителем в соответствии с подпунктом 2.2.1 Договора, в течение одного рабочего дня с момента получения повторного письменного требования Кредитора уплатить суммы таможенных пошлин, налогов, а также пеней и процентов с них, причитающихся в соответствии с законодательством,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ить в банк __________, в котором открыт счет Поручителя N _____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таможенных пошлин, налогов, а также пеней и процентов с них, причитающихся в соответствии с законодательством, и пред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возражения, которые мог бы представить Должник. Поручитель не теряет право на эти возражения даже в том случае, если Должник от них отказался либо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у после исполнения обязательств Должника, указанных в пунктах 1.1 и 1.2 Договора, в том объеме, в котором Поручитель исполнил требован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трех дней после исполнения им обязательств Должника, указанных в пунктах 1.1 и 1.2 Договора, документы, удостоверяющие требование к Должнику, на основании которых Поручитель может предъявить Должнику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ручителем требования Кредитора в сроки, указанные в подпунктах 2.1.2 и 2.1.3 Договора, списать в бесспорном порядке со счета Поручителя N __________ в банке _____ сумму таможенных пошлин, налогов, а также пеней и процентов с них, причитающих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случае отсутствия денежных средств на счете Поручителя, указанном в подпункте 2.1.4 настоящего Договора, взыскать сумму задолженности с обеспечения, предоставленного Поручителем, в соответствии с Генеральным договором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"__" _______ 200_ г., но не ранее получения Кредитором нотариально заверенной копии письма с отметкой банка или договора банковского счета, указанных в подпункте 2.1.4 настоящего Договора, и действует в течение _____________ &lt;*&gt; с даты вступления в сил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е настоящего Договора прекращается до истечения срока, указанного в пункте 3.1 настоящего Договора, в случае прекращения действия Генерального договора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дъявления Кредитором требования Поручителю в сроки, указанные в пункте 3.1 настоящего Договора, Договор действует до полного исполнения Должником или Поручителем обязательств, указанных в пунктах 1.1 и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Договору должны быть составлены в письменной форме и имеют юридическую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-х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Поручите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Кредитора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5</Characters>
  <CharactersWithSpaces>6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Федеральная таможенная служба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 владельцем склада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