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с догово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учительства, заключаем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генеральных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учительства межд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учителями, при внутренн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ждународном таможенном транзи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0.2010 N 195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говор пору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обеспечению уплаты таможенны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 внутреннем и международном таможенном транз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N ______/_______/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       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есто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таможня, именуемая в дальнейшем Кредитор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таможн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на   основании   Общего   положения о таможне,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  ФТС России   от 12 января  2005 г. N 7 (зарегистрирован Миню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  28.03.2005,    рег.    N 6442),     с    одной     стороны,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оруч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Поручитель, в лице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на  основании  Устава  организации,   с   другой  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 настоящий  Договор  на  основании  статьи  85,  пунктов  1  и 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86, статьи 217  Таможенного кодекса  Таможенного союза,  статьи 34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 408  Таможенного  кодекса  Российской  Федерации,  статей 361 - 36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оссийской Федерации и в  соответствии  с  Ген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поручительства по обеспечению уплаты таможенных платежей  лиц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ми перевозку товаров при внутреннем и международном тамож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зите, между ФТС России и Поручителем от "__" ______________ 200_ год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о  настоящему   Договору   Поручитель  обязуется  отвечать 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м  исполнение   декларантами   таможенной   процедуры 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зита (подпункт 3  статьи 186  Таможенного  кодекса  Таможенного союз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ми  в  дальнейшем  Должники, обязательств по уплате сумм там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шлин, налогов, а также пени в сумме не более 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Должники,  в   отношении   которых   заключен  настоящий  Догово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ются  в  дополнениях  к  настоящему Договору (далее - Дополнения)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ях   указывается   конкретный   размер   финансовых  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я  перед  Кредитором  за  каждого  из  Должников в пределах сум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  в   пункте  1.1  настоящего  Договора.   Дополнения    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ъемлемой частью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ения   подписываются   лицами,   уполномоченными   Кредитором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ем  в  соответствии  с  гражданским законодательством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Настоящим   Договором   обеспечиваются   следующие  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ов  перед  таможенными органами, которые могут возникнуть в буду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а сумм таможенных пошлин, налогов, а  также  пени  в  соответствии 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 79,  пунктом  1  статьи  80,  пунктом  4  статьи  91,  статьей 22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  кодекса   Таможенного   союза  и  статьей  346,  статьей  34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Обязанности Поруч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  Отвечать   перед   Кредитором   солидарно   с  Должниками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и   или   ненадлежащем   исполнении   Должниками  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ых в пунктах 1.1 - 1.3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Уплатить   суммы   таможенных  пошлин,  налогов,  а  также п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тающихся  в  соответствии  с законодательством, в течение пяти дней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  получения  письменного  требования  Кредитора  на  счет,  указанны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и,   при   неисполнении  или  ненадлежащем  исполнении  Долж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указанных в пунктах 1.1 - 1.3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Уплатить суммы  таможенных  пошлин, налогов, а также пени с н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тающихся  в  соответствии  с  законодательством,  на счет, указанн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и,   в   случае   отклонения   Кредитором  возражений,  выдвину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ем  в  соответствии  с  пунктом  2.2.1  Договора, в течение 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его   дня   с  момента  получения  повторного  письменного 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4. Направить в банк _____________________________, в котором откры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Поручителя N ________________________, письмо о согласии Поручител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ание  Кредитором в бесспорном порядке денежных средств   с  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  либо  включить  в  договор  банковского  счета  условие о бесспо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ании  средств Кредитором в счет уплаты сумм таможенных пошлин, налог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 также   пени,  причитающихся  в  соответствии  с  законодательством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 Кредитору нотариально заверенную копию соответствующего пись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меткой банка или договора банковского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Права Поруч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Выдвигать против  требования Кредитора возражения, которые мог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  представить Должники. Поручитель не теряет право на эти возражения да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случае, если Должники от них отказались либо признали свой дол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Получить  право   регрессного   требования   к  Должникам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обязательств Должников, указанных в пунктах 1.1 - 1.3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объеме, в котором Поручитель исполнил требование Кредит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Обязанности Креди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. Передать Поручителю  в  течение  пяти  дней  после исполнения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Должников, указанных в пунктах 1.1 - 1.3 Договора,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ие  требование  к  Должникам,  на  основании которых Поруч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предъявить Должникам регрессный ис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Права Креди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1. Списать в бесспорном порядке со счета Поручителя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е __________________________________________ сумму таможенных пошли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, а также пени, причитающихся в соответствии с законодательством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  неисполнения   или ненадлежащего исполнения Поручителем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а в сроки, указанные в пунктах 2.1.2 и 2.1.3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2. Направить в  ФТС  России  необходимые  материалы  для 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я   на  обеспечение  уплаты  таможенных  платежей,  предоставл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ем,  в  соответствии  с  Генеральным  договором  поручитель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ю  уплаты  таможенных  платежей лицами, осуществляющими перевоз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  при  внутреннем  и  международном  таможенном  транзите, между ФТ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и  Поручителем от "__" _________ 200_ года, в случае отсутств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очности  денежных  средств  на счете Поручителя, указанном в пун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1  настоящего Договора,  для списания суммы таможенных пошлин, налог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пени, причитающихся в соответствии с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. Срок действ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Настоящий  Договор вступает в силу с "__" ____________ 200_ г., 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ранее  получения  Кредитором  нотариально  заверенной  копии  письм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ой  банка  или  договора банковского счета, указанных в пункте  2.1.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Договора, и действует в течение _________ &lt;*&gt; с даты в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Настоящий  Договор  может  быть расторгнут досрочно по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Действие  настоящего  Договора  прекращается  до истечения сро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 в пункте 3.1 настоящего Договора, в случае прекращения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го  договора  поручительства  по  обеспечению  уплаты  там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ей   лицами,  осуществляющими  перевозку  товаров  при  внутренне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ом  таможенном  транзите,  между ФТС России и   Поручителем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 В  случае  предъявления  Кредитором требования Поручителю в ср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 в  пункте  3.1 настоящего Договора, Договор действует до пол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Должником или Поручителем обязательств, указанных в пунктах 1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1.3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4. Проч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Все  изменения  и  дополнения  к  настоящему Договору должны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ы  в  письменной  форме  и  вступают  в  силу  после их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 Споры   по   настоящему  Договору  разрешаются  Сторонами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.  В случае невозможности урегулирования спора путем пере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н разрешается арбитражным суд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Договор  составлен  в  2-х  экземплярах,  имеющих одинак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сил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 экземпляр у Поруч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 экземпляр у Кредит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5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ь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редитора                                от Поруч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_______________            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(Ф.И.О.) 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руководителя ФТ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Максимальный срок действия договора - дв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4</Words>
  <Characters>9592</Characters>
  <CharactersWithSpaces>8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Федеральная таможенная служба</dc:creator>
  <dc:description/>
  <dc:language>en-US</dc:language>
  <cp:lastModifiedBy/>
  <dcterms:modified xsi:type="dcterms:W3CDTF">2011-10-30T06:46:00Z</dcterms:modified>
  <cp:revision>2</cp:revision>
  <dc:subject>Договор</dc:subject>
  <dc:title>Договор поручительства по обеспечению уплаты таможенных платежей между ФТС России и поручителями, при внутреннем и международном таможенном транзи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