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ключения договора)                       (мест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банка - участника экспери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Банк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 _____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ручитель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 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далее  вместе 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ручитель обязуется в полном объеме отвечать перед Банком за исполнение Заем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 заемщ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язательств по Договору образовательного кредита от "__" _____ 20__ г. N ___, заключенному между Банком и Заемщиком (далее - Кредитный договор), согласно которому Банк предоставляет Заемщику денежные средства (далее - Кредиты) в целях (выбрать в соответствии с целью кредит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образовательных услуг по получению высшего профессионального образования на возмездной основе (основной образовательный кредит)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образовательных услуг по получению дополнительного образования в образовательном учреждении (дополнительный образовательный кредит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сопутствующих расходов в период обучения на проживание, питание, учебные пособия и других расходов социального характера, связанных с обучением (сопутствующий образовательный креди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учитель с текстом Кредитного договора ознакомлен и согласе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и Заемщик несут перед Банком солидарную ответственность за исполнение Заемщиком своих обязательств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неисполнении или ненадлежащем исполнении Заемщиком своих обязательств по Кредитному договору Поручитель отвечает перед Банком в том же объеме, что и Заемщик, включая уплату штрафа, процентов, основного долга, а также возмещение судебных издержек и других издержек Банка, возникших в результате неисполнения или ненадлежащего исполнения обязательств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анное требование Банка должно быть исполнено Поручителем в срок, установленный в письменном требовании Банка. В случае, если срок исполнения обязательств Поручителя по настоящему Договору в данном требовании не указан, то исполнение обязательств должно быть осуществлено не позднее чем через _____ дней после получения названн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Банка об исполнении обязательств по настоящему Договору может быть передано Поручителю по каналам факсимильной связи. Требование считается полученным с момента подтверждения его получения в аналог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тельства Поручителя считаются исполненными с момента поступления денежных средств на соответствующие счет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исполнения Поручителем обязательств Заемщика по Кредитному договору Банк обязан в течение _____ дней с момента исполнения Поручителем своих обязательств по настоящему Договору сформировать и передать Поручителю комплект документов, содержащий оригинал Кредитного договора, оригиналы выписок из банковских счетов Заемщика, открытых в целях реализации Кредитного договора, за весь период действия Кредитного договора 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частичном исполнении обязательств Заемщика Банк передает Поручителю копию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указанных документов оформляется актом приема-передачи документов, содержащим перечень передаваемых Поручителю документов и дату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акт составляется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 Поручителю, исполнившему обязательства по настоящему Договору, переходят права Банка по этим обязательствам в том объеме, в котором Поручитель удовлетворил требовани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неисполнения (ненадлежащего исполнения) Поручителем своих обязательств по настоящему Договору в установленный Договором срок Банк вправе взыскать сумму задолженности путем списания денежных средств с банковского счета (счетов) Поручителя без его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списание денежных средств в погашение указанной задолженности производится в валюте, отличной от валюты обязательств, Поручитель настоящим поручает Банку без дополнительного распоряжения осуществить конвертацию списываемой валюты по курсу Банка, установленному на день совершения операции, а полученную в результате конвертации валюту обязательств в размере, необходимом для погашения задолженности Поручителя по настоящему договору, зачислить на счет Поручителя в соответствующей валюте и списать без его распоряжения в погашение задолженности Поручител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Банка на списание денежных средств со счета Поручителя без его распоряжения устанавливается в дополнительных соглашениях к договору(ам)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стоящим Поручитель дает свое согласие на увеличение срока действия настоящего Договора в соответствии с правом Заемщика, предусмотренным Кредитным договором, в случае призыва Заемщика на военную службу в Вооруженные Силы Российской Федерации, а также в случае ухода Заемщика в академический отпуск и/или отпуск по беременности и родам и/или отпуск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дписание дополнительного соглашения к настоящему Договору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Банк обязуется получать письменное согласие Поручителя на любые изменения Кредитного договора, за исключением изменений, указанных в пункте 2.8 настояще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глашение о штраф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Поручителем полученного от Банка требования, предусмотренного пунктами 2.2 и 2.3 настоящего Договора, Поручитель обязуется уплатить Банку штраф в размере 0,1 (ноль целых одна десятая) процента от суммы задолженности, указанной в требовании, за каждый день просрочки погашения задолжен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бмена информ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учитель обязуется незамедлительно письменно уведомлять Банк о наступлении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персональном составе лиц, входящих в органы управления Поручителя, действующих в соответствии с учредительными документами Поручителя и осуществляющими руководство его хозяйственн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в составе участников (акционеров и т.п.) Поруч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от третьего лица копии заявления, содержащего обращение к суду признать Поручителя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арбитражным судом указанного заявления к произ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уполномоченным органом или учредителями Поручителя решения о ликвидации Поручителя или его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уполномоченным органом и учредителями Поручителя решения об уменьшении размера уставного капитала Поруч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Поручителем сделок, предусматривающих получение кредитов в других банках, предоставление залога и/ил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аны в ______ срок в письменном виде информировать друг друга об изменении своего места нахождения, банковских и иных реквизитов, указанных в настоящем Договоре, а также обо всех других изменениях, имеющих существенное значение для полного и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письма, уведомления, извещения и иные сообщения направляются Сторонами друг другу в письменном виде в соответствии с реквизитами, указанными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могут направляться Сторонами с использованием следующих средств связи: факс, телеграф (телеграмма с уведомлением о вручении), почтовая связь (заказное письмо с уведомлением о вручении), курьерская связ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правления одной из Сторон сообщений с использованием телеграфа, почтовой либо курьерской связи такое сообщение считается полученным другой Стороной с момента, указанного в уведомлении о вручении, а в случае использования для этой цели факса - с момента подтверждения его получения в аналог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орреспонденция, направленная в адрес Поручителя и возвращенная с почтовой отметкой об отсутствии адресата, считается полученной Поручителем со дня проставления вышеуказанной отметки, в случае если Банк не был заранее уведомлен об изменении почтового адреса Поручи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его подписания уполномоченными представителями Сторон и действует до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к настоящему Договору должны быть совершены в письменной форме в виде дополнительного соглашения к настоящему Договору. Указанные изменения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между Сторонами в процессе исполнения своих обязательств по настоящему Договору решаются путем переговоров, а при недостижении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есто нахождения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39</Characters>
  <CharactersWithSpaces>8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за исполнение заемщиком обязательств по договору образователь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