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алкоголь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плата после получения партии товара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ь каждой партии товара договорная, указыва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акладной, оформленной на эту партию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изации-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оставщик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-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куп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договору Поставщик-продавец обязуется передать Покупателю в обусловленный срок для использования в предпринимательской деятельности алкогольную продукцию ______________________, именуемую в дальнейшем "Товар" в количестве __________, а Покупатель обязуется принять Товар и уплатить за него цену, указанную в накладных, являющих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ссортимент, качество, _________ Товара определяются в Приложении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 поставляется Покупателю партиями. Периодичность поставок партий товара в течение срока действия настоящего Договора, количество и ассортимент каждой партии определяются по согласованию сторон с учетом потребностей Покупателя и наличия на складе Поставщика необходимого товара, и отражаются в накладных на пар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Товар надлежащего качества, в надлежащей упаковке и в обусловленном настоящим Договором количестве и ассортименте в течение _______ после заключения настоящего Договора. Товар передается Поставщиком Покупателю путем __________ (доставки и отгрузки по адресу 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дновременно с передачей товара передать Покупателю _______ (сертификаты качества на товар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страховани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день отгрузки по телефону (телеграммой, телефаксом) сообщить Покупателю, а в случае указания о доставке иному грузополучателю также этому грузополучателю об отгрузке товара в адрес Покупателя (или иного грузополучателя, указанного Покуп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приемку проданного товара в течение ___ дней с момента его поступления в место назначения, за исключением случаев, когда он вправе потребовать замены товара или отказаться от исполнен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ить проверку при приемке товара по количеству, качеству и ассортименту, составить и подписать соответствующие документы (акт приемки, накладну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общить Поставщику о замеченных при приемке или в процессе эксплуатации недостатках проданного товара в срок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позднее _______ за свой счет отгрузить в адрес Поставщика возврат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платить купленный товар в срок, установленный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ях, когда Покупатель без установленных законом, иными правовыми актами или Договором оснований не принимает товар от Поставщика или отказывается от его принятия, Поставщик вправе потребовать от Покупателя оплаты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ях, когда Поставщик не осуществляет страхования в соответствии с Договором, Покупатель вправе застраховать товар и потребовать от Поставщика возмещения расходов на страхование либо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Поставщик отказывается передать Покупателю проданный товар, Покупатель вправе отказаться от исполнен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Если Поставщик не передает или отказывается передать Покупателю относящиеся к Товару документы, которые он должен передать в соответствии с законом, иными правовыми актами или настоящим Договором, Покупатель вправе назначить ему разумный срок для их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документы, относящиеся к Товару, не переданы Поставщиком в указанный срок, Покупатель вправе отказаться от товара и потребовать возврата перечисленных Поставщику в уплату за Товар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Товара составляет ________ руб. за _________ (указать един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каждой партии товара договорная, включает в себя стоимость Товара, стоимость дополнительных затрат (погрузки, доставки и пр.) НДС, ________. Стоимость каждой партии товара указывается в накладной, оформленной на эту партию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каждой партии товара производится в рублях. Покупатель обязуется оплат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0% стоимости партии Товара - в течение _______ дней с момента получения партии Товара и/или составления акта приемки-перед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каждой партии Товара производится путем перечисления денежных средств Покупателем на расчетный счет Поставщика либо путем внесения Покупателем денежных средств в оплату партии товара в касс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атой оплаты партии Товара считается день перечисления денежных средств в оплату этой партии от Покупателя на расчетный счет, указанный Поставщиком, либо день внесения Покупателем денежных средств в оплату этой партии Товара в кассу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величение Поставщиком указанной в абз. 1 п. 3.1 Договора цены Товара в одностороннем порядке в течение срока действия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щик гарантирует поставку всего Товара надлежащего качества. Качество Товара должно соответствовать _______ и подтверждаться действующими сертификатами качества и гигиеническими сертификатами, предусмотренным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ередачи Товара ненадлежащего качества, если Поставщик, получивший уведомление Покупателя о недостатках поставленных товаров, без промедления не заменит поставленные товары товарами надлежащего качества,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Соразмерного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Безвозмездного устранения недостатков ________ (в течение ___, в разумный срок) после извещения Поставщик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Отказаться от исполнения Договора и потребовать возврата уплачен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ставщик отвечает за недостатки Товара, если не докажет, что недостатки Товара возникли после его передачи Покупателю вследствие нарушения Покупателем требований хранению Товара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Требования, связанные с недостатками Товара, могут быть предъявлены Покупателем, если недостатки обнаружены в течение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ССОРТИМЕН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передаче Поставщиком предусмотренного данным Договором Товара в ассортименте, не соответствующем Договору, Покупатель вправе отказаться от его принятия и оплаты, а если он оплачен, - потребовать заменить Товар, не соответствующий условию об ассортименте, Товаром в ассортименте, предусмотренном Договором, или возврата уплаченных денеж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Поставщик передал Покупателю наряду с Товаром, ассортимент которого соответствует Договору, Товар с нарушением условия об ассортименте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Товар, соответствующий условию об ассортименте, и отказаться от осталь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всего переданного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заменить Товар, не соответствующий условию об ассортименте, на Товар в ассортименте, предусмотренном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весь передан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отказе от Товара, ассортимент которого не соответствует условиям Договора, или предъявлении требования о замене Товара, не соответствующего условию об ассортименте, Покупатель вправе также отказаться от оплаты этого Товара, а если он оплачен, - потребовать возврата уплачен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овар, не соответствующий условию данного Договора об ассортименте, считается принятым, если Покупатель в разумный срок после его получения не сообщит Поставщику о своем отказе от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Покупатель не отказался от Товара, ассортимент которого не соответствует данному Договору, он обязан его оплатить по цене, согласованной с Поставщиком. В случае, когда Поставщиком не приняты необходимые меры по согласованию цены в разумный срок, Покупатель оплачивает Товар по цене, которая в момент заключения Договора при сравнимых обстоятельствах обычно взималась за аналогич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Если Поставщик в нарушение данного Договора Покупателю меньшее количество Товара, чем определено настоящим Договором, Покупатель вправе либо потребовать передать недостающее количество Товара, либо отказаться от переданного Товара и от его оплаты, а если Товар оплачен, - потребовать возврата уплаченных денеж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Поставщик передал Покупателю Товар в количестве, превышающем указанное в данном Договоре, Покупатель обязан известить об этом Поставщика в срок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в данный срок после сообщения Покупателя Поставщик не распорядится соответствующей частью Товара, Покупатель вправе принять весь Товар. В случае принятия Покупателем Товара в количестве, превышающем указанное в данном Договоре, дополнительно принятый Товар оплачивается по цене, определенной для товара, принятого в соответствии с Договором, если иная цена не определена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ТАРА И УПАК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Товар должен быть упакован в тару (упаковку), отвечающую требованиям ТУ 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передачи Товара в ненадлежащей таре (упаковке) или без нее Покупатель вправе потребовать от Поставщик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ередаче Товара, обремененного правами третьих лиц, Покупатель имеет право потребовать уменьшения цены Товара либо расторжения настоящего Договора, если не будет доказано, что Покупатель знал или должен был знать о правах третьих лиц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третье лицо по основанию, возникшему до исполнения Договора, предъявит Покупателю иск об изъятии Товара, Покупатель будет обязан привлечь Поставщика к участию в деле, а Поставщик обязан вступить в это дело на стороне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1. Непривлечение Покупателем Поставщика к участию в деле освобождает Поставщика от ответственности перед Покупателем, если Поставщик докажет, что, приняв участие в деле, он мог бы предотвратить изъятие проданного Товара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2. Поставщик, привлеченный Покупателем к участию в деле, но не принявший в нем участия, лишается права доказывать неправильность ведения дел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ЕРЕДАЧ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ставка партии Товара на склад Покупателя в пределах _________ осуществляется в течение ___ (______) дней с момента подписания настоящего Договора за счет Поставщика и его средствами. При необходимости поставки Товара за пределы указанной территории стороны заключают дополнительное соглашение об условиях поставки такой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емка партии &lt;*&gt; Товара по ассортименту, качеству и количеству проводится при передаче Товара Покупателю вместе с сертификатами качества в присутствии уполномоченных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аво собственности на Товар и риск случайной гибели переходят к Покупателю с момента приемки Товара Покупателем и подписания сторонами накладной и/или акта приемки-передачи Товара. С указанного момента Поставщик считается выполнившим свою обязанность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купатель обязан принять переданный ему Товар, за исключением случаев, когда он вправе потребовать замены Товара или возврата Товара и потребовать возврата уплаченной за Товар денежной суммы. В случае, когда при визуальном осмотре и подсчете Товара в процессе приема-передачи партии Товара будут обнаружены брак и/или недостача Товара, Покупатель обязан немедленно известить Поставщика о нарушении условий Договора о количестве, об ассортименте, о качестве, о комплектности, о таре и/или упаковке, сделать отметки об этом в накладной и/или акте приемки-передачи Товара, а также составить в 2-х экземплярах акт о расхождении по количеству и качеству Товара. Акт о расхождении по количеству и качеству Товара должен быть подписан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случае невыполнения правила, предусмотренного п. 9.4, Поставщик вправе отказаться полностью или частично от удовлетворения требований Покупателя о передаче ему недостающего количества Товара, замене Товара, о затаривании и (или) упаковке Товара, если докажет, что невыполнение этого правила Покупателем повлекло невозможность удовлетворить его требования или влечет для Поставщика несоизмеримые расходы по сравнению с теми, которые он понес бы, если бы был своевременно извещен о наруш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Если Поставщик знал или должен был знать о том, что переданный Товар не соответствует условиям Договора, он не вправе ссылаться на обстоятельства, предусмотренные п.п. 9.4, 9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За нарушение условий настоящего Договора стороны несут ответственность в установленном действующим законодательством РФ порядке. Возмещению подлежат убытки в виде прямого ущерба и неполученной прибыли. Бремя доказывания убытков лежит на потерпевшей стороне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За просрочку оплаты Товара Покупатель уплачивает Поставщику пеню в размере ____% от неоплаченной стоимости Товара за каждый день просрочки, а также проценты за пользование чужими денежными средствами в размере _______% от неоплаченной стоимост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случае непередачи Товара полностью или частично в срок, предусмотренный подп. 2.1.1 настоящего Договора, Поставщик уплачивает Покупателю пеню в размере ___% от стоимости непереда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случае неоплаты партии Товара Покупателем Поставщик вправе требовать возврата поставленного Товара. Возврат партии Товара в этом случае происходит за счет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Дальнейшая судьба настоящего Договора в таких случаях должна быть определена соглашением сторон. При недостижении согласия стороны вправе обратиться в суд для решения эт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стоящий Договор вступает в силу с момента его подписания сторонами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Настоящий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, совершенному в письменной форме за подписью уполномоченных лиц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ругим основаниям, предусмотренным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В случае невозможности разрешения разногласий путем переговоров они подлежат рассмотрению в Арбитражном суде г. _________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Все уведомления и сообщения должны направляться в письменной форме. Сообщения будут считаться направленными надлежащим образом, если они посланы заказным письмом, по телеграфу, телетайпу, телексу, телефаксу или доставлены лично по месту нахождения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Дополнительные условия по настоящему Договор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Договор составлен в двух экземплярах, из которых один находится у Поставщик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также Постановление Правительства РФ от 31.12.2005 N 864 "О справке к товарно-транспортной накладной на этиловый спирт, алкогольную и спиртосодержащую продукцию" (вместе с "Правилами заполнения справки к товарно-транспортной накладной на этиловый спирт, алкогольную и спиртосодержащую продукцию") в ред. от 16.06.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заполняется в соответствии с данными товарно-транспортной накладной при каждой последующей оптовой реализации (передаче) этилового спирта, алкогольной и спиртосодержащей продукции (далее - продукция) последним собственником (отправителем) на каждое наименование продукции в составе отгружаемой парт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9</Words>
  <Characters>18654</Characters>
  <CharactersWithSpaces>15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ЗАО «Юринформ В»</dc:creator>
  <dc:description/>
  <dc:language>en-US</dc:language>
  <cp:lastModifiedBy/>
  <dcterms:modified xsi:type="dcterms:W3CDTF">2011-10-30T06:47:00Z</dcterms:modified>
  <cp:revision>2</cp:revision>
  <dc:subject>Договор</dc:subject>
  <dc:title>"Договор поставки алкогольной продукции (оплата после получения партии товара; стоимость каждой партии товара договорная, указывается в накладной, оформленной на эту партию товар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