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алкогольной продукции (100% предопл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тии товара; цена каждой партии товара договорна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ывается в накладной, оформленной на эту партию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-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ставщик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__ на основании 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-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куп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__ на основании _____________________, с другой стороны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договору Поставщик обязуется передать Покупателю в обусловленный срок для использования в предпринимательской деятельности алкогольную продукцию ______________________, именуемую в дальнейшем "Товар" в количестве ________, а Покупатель обязуется принять Товар и уплатить за него цену, предусмотренную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ссортимент и качество, _________ Товара определяются в Приложении 1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 поставляется Покупателю партиями. Периодичность поставок партий Товара в течение срока действия настоящего Договора, количество и ассортимент каждой партии определяются по согласованию сторон с учетом потребностей Покупателя и наличия на складе Поставщика необходимого Товара, и отражаются в накладной на партию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Товар надлежащего качества, в надлежащей упаковке и в обусловленном настоящим Договором количестве и ассортименте в течение _________ после даты оплаты партии товара (п. 3.4 настоящего Договора). Товар передается Поставщиком Покупателю путем __________ (доставки и отгрузки по адресу 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дновременно с передачей Товара передать Покупателю _____________ (сертификаты качеств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страховани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день отгрузки по телефону (телеграммой, телефаксом) сообщить Покупателю, а в случае указания о доставке иному грузополучателю также этому грузополучателю об отгрузке Товара в адрес Покупателя (или иного грузополучателя, указанного Покуп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приемку Товара в течение ___ дней с момента его поступления в место назначения, за исключением случаев, когда он вправе потребовать замены Товара или отказаться от исполнен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ить проверку при приемке Товара по количеству, качеству и ассортименту, составить и подписать соответствующие документы (акт приемки, накладну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общить Поставщику о замеченных при приемке недостатках Товара в срок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позднее _________ за свой счет отгрузить в адрес Поставщика возврат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платить купленный Товар в срок, установленный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ях, когда Покупатель в нарушение закона, иных правовых актов или настоящего Договора не принимает Товар или отказывается его принять, Поставщик вправе потребовать от Покупателя принять Товар в срок _____ дней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ях, когда Поставщик не осуществляет страхования в соответствии с Договором, Покупатель вправе застраховать Товар и потребовать от Поставщика возмещения расходов на страхование либо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Поставщик отказывается передать Покупателю проданный Товар, Покупатель вправе отказаться от исполнен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Если Поставщик не передает или отказывается передать Покупателю относящиеся к Товару документы, которые он должен передать в соответствии с законом, иными правовыми актами или настоящим Договором, Покупатель вправе назначить ему разумный срок для их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документы, относящиеся к Товару, не переданы Поставщиком в указанный срок, Покупатель вправе отказаться от Товара и потребовать возврата перечисленных Поставщику в уплату за Товар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Товара составляет __________ рублей за ___________ (указать един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каждой партии Товара договорная, включает в себя стоимость дополнительных затрат (погрузки, доставки и пр.), НДС, ________. Стоимость каждой партии Товара указывается в накладной, оформленной на эту партию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каждой партии Товара производится в рублях. Покупатель обязуется оплатить Товар в следующем порядке: - 100% от стоимости партии Товара - в течение _______ дней с момента получения от Поставщика письменного извещения о наличии на его складе Товара в количестве и ассортименте, заявленном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каждой партии Товара производится путем перечисления денежных средств Покупателем на расчетный счет Поставщика либо путем внесения Покупателем денежных средств в оплату партии Товара в кассу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атой оплаты партии Товара считается день перечисления денежных средств в оплату этой партии от Покупателя на расчетный счет, указанный Поставщиком, либо день внесения Покупателем денежных средств в оплату этой партии Товара в кассу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величение Поставщиком цены Товара, установленной абз. 1 п. 3.1 Договора, в одностороннем порядке в течение срока действия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щик гарантирует поставку всего Товара надлежащего качества. Качество Товара должно соответствовать __________ и подтверждаться действующими сертификатами качества и гигиеническими сертификатами, предусмотренным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ередачи Товара ненадлежащего качества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Соразмерного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Безвозмездного устранения недостатков __________ (в течение ___, в разумный срок) после извещения Поставщик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,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Отказаться от исполнения Договора и потребовать возврата уплачен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ставщик отвечает за недостатки Товара, если не докажет, что недостатки Товара возникли после его передачи Покупателю вследствие нарушения Покупателем требований по хранению Товара,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Требования, связанные с недостатками Товара, могут быть предъявлены Покупателем, если недостатки обнаружены в течение ___________________ с момент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ССОРТИМЕН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передаче Поставщиком предусмотренного данным Договором Товара в ассортименте, не соответствующем Договору, Покупатель вправе отказаться от его принятия и оплаты, а если он оплачен, - потребовать заменить Товар, не соответствующий условию об ассортименте, Товаром в ассортименте, предусмотренном Договором, или возврата уплаченных денеж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Поставщик передал Покупателю наряду с Товаром, ассортимент которого соответствует Договору, Товар с нарушением условия об ассортименте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Товар, соответствующий условию об ассортименте, и отказаться от осталь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всего передан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ить Товар, не соответствующий условию об ассортименте, на Товар в ассортименте, предусмотренном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весь передан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отказе от Товара, ассортимент которого не соответствует условиям Договора, или предъявлении требования о замене Товара, не соответствующего условию об ассортименте, Покупатель вправе также отказаться от оплаты этого Товара, а если он оплачен, - потребовать возврата уплачен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овар, не соответствующий условию данного Договора об ассортименте, считается принятым, если Покупатель в разумный срок после его получения не сообщит Поставщику о своем отказе от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Покупатель не отказался от Товара, ассортимент которого не соответствует данному Договору, он обязан оплатить его по цене, согласованной с Поставщиком. В случае, когда Поставщиком не приняты необходимые меры по согласованию цены в разумный срок, Покупатель оплачивает Товар по цене, которая в момент заключения Договора при сравнимых обстоятельствах обычно взималась за аналогич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Если Поставщик передал в нарушение данного Договора Покупателю меньшее количество Товара, чем определено настоящим Договором, Покупатель вправе либо потребовать передать недостающее количество Товара, либо отказаться от переданного Товара и от его оплаты, а если Товар оплачен, - потребовать возврата уплаченных денеж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Поставщик передал Покупателю Товар в количестве, превышающем указанное в данном Договоре, Покупатель обязан известить об этом Поставщика в срок ________. В случае, когда в _________ срок после сообщения Покупателя Поставщик не распорядится соответствующей частью Товара, Покупатель вправе принять весь Товар. В случае принятия Покупателем Товара в количестве, превышающем указанное в данном Договоре, дополнительно принятый Товар оплачивается по цене, определенной для Товара, принятого в соответствии с Договором, если иная цена не определена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ТАРА И УПАК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Товар должен быть упакован в тару (упаковку), отвечающую требованиям ТУ 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передачи Товара в ненадлежащей таре (упаковке) или без нее, Покупатель вправе потребовать от Поставщик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ередаче Товара, обремененного правами третьих лиц, Покупатель имеет право потребовать уменьшения цены Товара либо расторжения настоящего Договора, если не будет доказано, что Покупатель знал или должен был знать о правах третьих лиц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третье лицо по основанию, возникшему до исполнения Договора, предъявит Покупателю иск об изъятии Товара, Покупатель будет обязан привлечь Поставщика к участию в деле, а Поставщик обязан вступить в это дело на стороне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1. Непривлечение Покупателем Поставщика к участию в деле освобождает Поставщика от ответственности перед Покупателем, если Поставщик докажет, что приняв участие в деле, он мог бы предотвратить изъятие проданного Товара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2. Поставщик, привлеченный Покупателем к участию в деле, но не принявший в нем участия, лишается права доказывать неправильность ведения дел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ЕРЕДАЧ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ставка партии Товара на склад Покупателя в пределах _________ осуществляется в течение ___ (______) дней с даты оплаты партии Товара за счет Поставщика и его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емка партии Товара по ассортименту, качеству и количеству проводится при передаче Товара Покупателю вместе с сертификатами качества в присутствии уполномоченных представителей сторон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аво собственности на Товар и риск случайной гибели переходят к Покупателю с момента приемки Товара Покупателем и подписания сторонами накладной и/или акта приемки-передачи Товара. С указанного момента Поставщик считается выполнившим свою обязанность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купатель обязан принять переданный ему Товар, за исключением случаев, когда он вправе потребовать замены Товара или возврата Товара и потребовать возврата уплаченной стоимости Товара. В случае, когда при визуальном осмотре и подсчете Товара в процессе приема-передачи партии Товара будут обнаружены брак и/или недостача Товара, Покупатель обязан немедленно известить Поставщика о нарушении условий договора о количестве, об ассортименте, о качестве, о комплектности, о таре и/или упаковке, сделать отметки об этом в накладной и/или акте приемки-передачи Товара, а также составить в 2-х экземплярах акт о расхождении по количеству и качеству Товара. Акт о расхождении по количеству и качеству Товара должен быть подписан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случае невыполнения правила, предусмотренного п. 9.4, Поставщик вправе отказаться полностью или частично от удовлетворения требований Покупателя о передаче ему недостающего количества Товара, замене Товара, о затаривании и (или) об упаковке Товара, если докажет, что невыполнение этого правила Покупателем повлекло невозможность удовлетворить его требования или влечет для Поставщика несоизмеримые расходы по сравнению с теми, которые он понес бы, если бы был своевременно извещен о наруш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Если Поставщик знал или должен был знать о том, что переданный Товар не соответствует условиям Договора, он не вправе ссылаться на обстоятельства, предусмотренные п.п. 9.4, 9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случае непередачи Товара полностью или частично в срок, предусмотренный подп. 2.1.1 настоящего Договора, Поставщик уплачивает Покупателю пеню в размере ___% от стоимости непереда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За нарушение условий настоящего Договора стороны несут ответственность в установленном действующим законодательством Российской Федерации порядке. Возмещению подлежат убытки в виде прямого ущерба и неполученной прибыли. Бремя доказывания убытков лежит на потерпевш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Дальнейшая судьба настоящего Договора в таких случаях должна быть определена соглашением сторон. При недостижении согласия стороны вправе обратиться в суд для решения эт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стоящий Договор вступает в силу с момента его подписания сторонами и действует до "___"_________ ____ г.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Настоящий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, совершенному в письменной форме за подписью уполномоченных лиц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ругим основаниям, предусмотренным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В случае невозможности разрешения разногласий путем переговоров они подлежат рассмотрению в Арбитражном суде г. _________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Все уведомления и сообщения должны направляться в письменной форме. Сообщения будут считаться направленными надлежащим образом, если они посланы заказным письмом, по телеграфу, телетайпу, телексу, телефаксу или доставлены лично по месту нахождения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Дополнительные условия по настоящему Договор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Договор составлен в двух экземплярах, из которых один находится у Поставщик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также Постановление Правительства РФ от 31.12.2005 N 864 "О справке к товарно-транспортной накладной на этиловый спирт, алкогольную и спиртосодержащую продукцию" (вместе с "Правилами заполнения справки к товарно-транспортной накладной на этиловый спирт, алкогольную и спиртосодержащую продукцию") в ред. от 16.06.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заполняется в соответствии с данными товарно-транспортной накладной при каждой последующей оптовой реализации (передаче) этилового спирта, алкогольной и спиртосодержащей продукции (далее - продукция) последним собственником (отправителем) на каждое наименование продукции в составе отгружаемой парт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1</Words>
  <Characters>18062</Characters>
  <CharactersWithSpaces>15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ЗАО «Юринформ В»</dc:creator>
  <dc:description/>
  <dc:language>en-US</dc:language>
  <cp:lastModifiedBy/>
  <dcterms:modified xsi:type="dcterms:W3CDTF">2011-10-30T06:47:00Z</dcterms:modified>
  <cp:revision>2</cp:revision>
  <dc:subject>Договор</dc:subject>
  <dc:title>"Договор поставки алкогольной продукции (100% предоплата партии товара; цена каждой партии товара договорная, указывается в накладной, оформленной на эту партию товар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