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и монтажа (шефмонтажа) (применимое право - право Росс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дробными условиями о гаран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                   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Сторона 1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                     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Сторона 2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орона 2 обязуется в установленный Договором срок передать в собственность Стороне 1 __________ (далее - "товар"), наименование, количество и иные требования к которому определены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количество, ассортимент и цена которого устанавливаются Сторонами в факсимильных, электронных с цифровой подписью сообщениях, телефонограммах и в дополнительных соглашениях в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2 также обязуется в установленный Договором срок выполнить указанные ниже работы по монтажу (шефмонтажу) товара по адресу: _______________, а также по инструктированию персонала Стороны 1, назначенного для работы с товаром - и сдать их результат Сторон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 обязана выполни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1 обязуется принять товар и выполненные работы и уплатить обусловленную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ы приобретаются Стороной 1 для использования в предпринимательской деятельности (или в иных целях, не связанных с личным, семейным, домашним и иным подобным использова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И ПОРЯДОК ОПЛАТ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, поставляемого по настоящему Договору, определена в Приложении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а товара, указанная в Приложении N ___, включает цену товара, а также стоимость его доставки Стороной 2 до места выполнения работ: _____________ (указать адрес). В случае изменения адреса доставки Сторона 1 заблаговременно сообщает об этом Сторон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Стоимость доставки товара Стороной 2 до места выполнения работ составляет __________ рублей и оплачивается Стороной 1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товара осуществляется Стороной 1 в ________ (валюта) путем их перечисления на счет Стороны 2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ОСТАВКИ И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 2 обязана отгрузить товар в адрес Стороны 1 в срок до _________. Не позднее ___ дней со дня отгрузки Сторона 2 сообщает Стороне 1 о дате отгрузки товара и о _________ (иные сведения относительно по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ставка товара осуществляется Стороной 2 до места выполнения работ: ____________ (указать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а 2 обязана обеспечить передачу товара Стороне 1 в срок до ____________ в месте выполнения работ. Разгрузка товара осуществляется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емка товара по количеству и качеству осуществляе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, утвержденными Постановлениями Госарбитража СССР от 25 апреля 1966 г. N П-7 и от 15 июня 1965 г. N П-6. Приемка товара оформляется двухсторонним актом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аво собственности и риски случайной гибели или повреждения товара переходят к Стороне 1 с момента передачи товара Стороной 2 и подписания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а 1 обязана принять переданный ей товар, за исключением случаев, когда она вправе потребовать его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ачество товара должно соответствовать требованиям, установленным в технической документации. Техническая документация передается Стороной 1 Стороне 2 и возвращается Стороной 2 Стороне 1 в согласованный ими срок по двухстороннему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ИНЫЕ УСЛОВИЯ ПОСТАВ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дновременно с передачей товара Сторона 2 обязана передать Стороне 1 запасные части и расходные материалы из расчета нормальной эксплуатации в течение ____ месяцев, а также _____________ (указать, что еще нужно перед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а 2 обязана передать Стороне 1 товар свободным от любых прав третьих лиц. При передаче товара, обремененного правами третьих лиц, Сторона 1 имеет право потребовать уменьшения цены товара либо расторжения Договора, если не будет доказано, что Сторона 1 знала или должна была знать о правах третьих лиц на товар. При изъятии товара у Стороны 1 третьими лицами по основаниям, возникшим до его передачи, Сторона 2 обязана возместить Стороне 1 понесенные последней убытки, в том числе возвратить уплаченную цену, возместить расходы на приобретение товара у другого продавца, возместить упущенную выгоду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2 обязана передать Стороне 1 товар, соответствующий требованиям, установленным в Приложении N 1 к Договору. В случае передачи товара в меньшем количестве или с иными нарушениями требований Приложения N 1 Сторона 1 вправе потребовать передать недостающее количество товара или устранить иные нарушения, допущенные Стороной 2, в срок, установленный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овар должен быть упакован в тару (упаковку), обеспечивающую его сохранность при перевозке и хранении. В случае передачи товара в ненадлежащей таре (упаковке) или без нее Сторона 1 вправе потребовать от Продавца возмещения убытков, причиненных ненадлежащим выполнением эт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ЦЕНА И ПОРЯДОК ОПЛАТ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Цена работ, выполняемых Стороной 2 по Договору, определяется в Приложении N 1, являющемся неотъемлемой частью Договора. В цену работ включены расходы по проживанию и питанию работников Стороны 2, которые будут выполнять работы по Договору. Цена работ по Договору увелич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работ осуществляется Стороной 1 в рублях путем их перечисления на счет Стороны 2 в следующем поряд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И СРОКИ ВЫПОЛНЕНИЯ И ПЕРЕДАЧИ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орудование и технику для выполнения работ предоставляет Сторон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и техника предоставляются Стороне 2 по мере необходимости по письменному обращению ее представителя. Передача оборудования и техники Стороне 2 будет подтверждаться ____________. Также Сторона 1 обеспечивает все необходимое для выполнения работ (материалы, комплектующие, электроэнергию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 2 обязана выполнить работы по настоящему Договору в сроки, установленные графиком работ (Приложение N 1), являющи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 2 обязана выполнять предусмотренные Договором работы в соответствии с технической документацией, которая передается ей Стороной 1 в согласованный ими срок по двухстороннему акту приемки-передачи. Выполнение работ с отклонениями от технической документации не допускается. Работы должны выполняться Стороной 2 в соответствии с действующими техническими нормами и правилами Российской Федерации. Сторона 2 при выполнении работ должна обеспечивать соблюдение нор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ля выполнения работ по Договору Сторона 1 передает Стороне 2 товар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емка работ осуществляется Стороной 1 в соответствии с __________ в течение ___ дней после получения ею сообщения Стороны 2 о готовности к сдаче результата работ. Сторона 2 обязана за ___ дней до готовности работ к приемке сообщить об этом Сторон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приостановки работ или выполнения дополнительных работ по отношению к согласованному проекту по просьбе или вине Стороны 1 срок завершения монтажа (шефмонтажа) соразмерно отодвигается на фактическое время приостановки или выполнения дополн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помянутой приостановки на срок более ________________ Сторона 2 оценивает, а Сторона 1 оплачивает часть стоимости монтажа (шефмонтажа) за фактически выполненный на момент приостановки объ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 обязана обеспечить продолжение работ не позднее чем через ___ дней после указанной Стороной 1 даты возобновл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а 1 гарантирует отсутствие скрытых инженерных коммуникаций и сооружений в зоне проведения работ, а также в зоне прокладки трасс и несет ответственность за их повреждение в процессе осуществления работ по монтажу (шефмонтажу) и пуску-на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ыполнение Стороной 2 по просьбе Стороны 1 дополнительных работ или применение дополнительных материалов, сверх предусмотренных в проекте,возможно за согласованную Сторонами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а 1 к моменту начала работ обеспечивает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работы выделяемых рабочих определяет представитель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монтажа (шефмонтажа) товара Сторона 1 обеспечивает проживание и питание представителя Стороны 2, доставку его по адресу монтажа и обратно к месту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 случае несвоевременного выполнения Стороной 1 хотя бы одного из упомянутых в п. 6.9 требований срок завершения установки соразмерно отодвигается на время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уск-наладка осуществляется Стороной 2 посл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уск-наладку отводится ________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Сторона 2 обязуется предоставить подробную инструкцию по использован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Сдача работ Стороной 2 и их приемка Стороной 1 оформляются актом, который подписывается обеими Сторонами. Сторона 1 обязана принять работы и в течение ____ дней утвердить двухсторонний акт приемки-передачи или дать мотивированный отказ от приемки работ. В случае отказа в приемке работ Сторона 2 не вправе ссылаться на то, что Сторона 1 не осуществляла контроль и надзор за их выполнением. Работы считаются выполненными после передачи их результата Стороне 1 и подписания акта приемки-передачи результат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В случае мотивированного отказа от приемки работ Сторонами составляется перечень и план необходимых доработок и сроков их исполнения. Устранение недоделок осуществляется Стороной 2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Риск случайной гибели или случайного повреждения результата работ до приемки работ Стороной 1 несет Сторон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В случае если государственными надзорными органами во время приемки в эксплуатацию будут выявлены недостатки в результате работ, которые не были выявлены при подписании акта приемки-передачи результата работ между Стороной 1 и Стороной 2, возникшие по вине Стороны 2, последняя обязуется за свой счет устранить такие недостатки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НЫЕ УСЛОВИ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дновременно с подписанием акта приемки-передачи результата работ Сторона 2 обязана возвратить Стороне 1 техническую документацию, переданную для выполнения работ. О возврате документации делается отметка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в период выполнения работ или в процессе приемки их результата выявится необходимость в производстве дополнительных работ или в иных изменениях, то эти изменения будут выполняться Стороной 2 за отдельную плату по письменному соглашению со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в процессе выполнения работ по Договору Сторона 2 допустила отступления от требований, установленных Договором, ухудшившие качество результата работ, то по требованию Стороны 1 она обязана безвозмездно исправить выявленные недостатки в установленный Стороной 1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орона 1 вправе осуществлять контроль и надзор за ходом и качеством выполняемых работ, соблюдением сроков их выполнения и иными вопросами, связанными с выполнением Договора, не вмешиваясь при этом в оперативно-хозяйственную деятельность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орона 1, обнаружившая при осуществлении контроля и надзора за выполнением работ отступления от требований технической документации, которые могут ухудшить качество работ, или иные их недостатки, обязана немедленно заявить об этом Сторон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орона 2 обязана исполнять полученные указания Стороны 1, если такие указания не противоречат условиям настоящего Договора и не представляют собой вмешательство в оперативно-хозяйственную деятельность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Й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Гарантийный срок на товар и результат работ составляет ________ при условии выполнения правил технической эксплуатации и за исключением случаев их преднамеренного повреждения третьими лицами и исчисляется со дн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в период гарантийного срока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в течение гарантийного срока осуществляется Стороной 2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при передаче товара или в течение гарантийного срока на него выявится его ненадлежащее качество, Сторона 1 вправе потребовать от Стороны 2 безвозмездного устранения недостатков товара или его замены в срок, установленный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в течение гарантийного срока на результат работ выявится ненадлежащее качество результата работ, Сторона 1 вправе потребовать от Стороны 2 безвозмездного устранения недостатков результата работ в срок, установленный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личие недостатков и сроки их устранения фиксируются Сторонами в двухстороннем акте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Если Сторона 2 в течение срока, установленного в акте выявленных недостатков, не устранит недостатки или не заменит товар, Сторона 1 вправе устранить недостатки силами другого лица или приобрести товар с оплатой понесенных расходов за счет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и отказе Стороны 2 от составления и подписания акта выявленных недостатков для их подтверждения Сторона 1 вправе назначить квалифицированную экспертизу. Оплата экспертизы осуществляется виновн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арушения работниками Стороны 2 при выполнении работ норм техники безопасности, пожарной безопасности Сторона 2 несет ответственность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если работы существенно не соответствуют требованиям технической документации и строительным нормам и правилам, Сторона 1 вправе _____________ (отказаться от приемки работ и потребовать возврата уплаченных денежных средств, а также уплаты штрафа в размере _______ или возмещения убы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 1 обязана известить Сторону 2 о нарушении условий Договора в разумный срок после того, как нарушение было обнаружено Стороной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непередачи или несвоевременной передачи товара или результата работ в сроки, предусмотренные Договором, сроки выполнения Стороной 1 своих обязательств по Договору отодвигаются на время такой задержки. Сторона 2 уплачивает Стороне 1 пеню в размере ____% от стоимости непереданного товара или результата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своевременного перечисления Стороной 1 средств в оплату по Договору сроки выполнения Стороной 2 своих обязательств по Договору отодвигаются на время такой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За иное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обстоятельства непреодолимой силы действуют на протяжении ______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по взаимному согласованию Сторон, совершенному в письменной форме,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 досрочном расторжении Договора по взаимному согласованию Сторон товар и/или выполненные работы передаются Стороной 2 Стороне 1, которая оплачивает их цену в размере, совместно согласованно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ПРИМЕНИМОЕ ПРАВО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Применимым правом по настоящему Договору является право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се споры и разногласия будут разрешаться Сторонами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При неурегулировании споров они будут разрешаться в ______________ (указать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Все уведомления и сообщения по Договору должны направляться в письменной форме (по факсу, электронной 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 случае изменения адреса выполнения работ Сторона 1 заблаговременно сообщает об этом Сторон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Договор составлен на русском языке в двух экземплярах, из которых один находится у Стороны 1, второй - у Сторон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ОЧТОВЫЕ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а 1: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0</Words>
  <Characters>18662</Characters>
  <CharactersWithSpaces>15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и монтажа (шефмонтажа) (применимое право — право России; с подробными условиями о гаранти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