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вки тепловой энер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 догово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 в дальнейшем "Энергоснабжающая организация", в лице ______________, действующего на основании _______________, с одной стороны, и ____________, именуем__ в дальнейшем "Абонент", в лице ________________, действующего на основании _____________, с другой стороны, заключили настоящий договор о поставке теплов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настоящего договора является поставка, потребление и оплата тепловой энергии на следующих услов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личество тепловой энергии, поданной и использованной, определяется в соответствии с данными учета ее фактического потребления, в соответствии с Правилами учета тепловой энергии и теплоносителя, утвержденными Минтопэнерго РФ от 12.09.1995 N Вк-4936 (далее - Правил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подаваемой энергии соответствует требованиям, установленным государственными стандартами и иными обязательными правил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жим подачи тепловой энергии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лата энергии производится за фактически принятое Абонентом количество энергии в соответствии с данными учета энер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расчета за энергию: 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условия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 выполнении настоящего договора, а также по всем вопросам поставки, потребления и оплаты тепловой энергии, не отраженным в настоящем договоре, стороны руководствуются вышеуказанными Правилами, Постановлением Правительства РФ от 04.04.2000 N 294 "Об утверждении Порядка расчетов за тепловую энергию и природный газ", ГК РФ и другими действующими нормативно-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нергоснабжающая организация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оставлять тепловую энергию на условиях, оговоренных в п. 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 просьбе Абонента рассматривать изменения условий договора в части договорных тепловых нагрузок с учетом задолженности за потребленную тепловую энер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ответствующее письменное заявление Абонента должно быть представлено в Энергоснабжающую организацию на рассмотрение не позднее чем за 10 дней до начала расчетного периода, в котором предполагается изменение договор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Абон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лачивать тепловую энергию за расчетный период (месяц) в установленный договором срок, штрафные санкции и пени за просрочку платежей в порядке, указанном в разделе 4 договора, обеспечивая для этого наличие денежных средств на расчетном сч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Принимать поставляемую Энергоснабжающей организацией тепловую энергию в количестве и с тепловыми нагрузками, оговоренными в догов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вать беспрепятственный доступ в любое время суток представителям Энергоснабжающей организации к теплопотребляющим установкам для проверки их технического состояния и контрольных замеров параметров теплоносителя, снятия показаний приборов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Обеспечивать сохранность установленных на тепловом вводе приборов учета и автоматики, пломб на отключенных теплоиспользующих установ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Ежегодно производить ремонт, наладку теплопотребляющего оборудования, тепловых сетей и контрольно-измерительных приборов под контролем Энергоснабжа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Согласовывать с Энергоснабжающей организацией любые отключения и включения систем теплопотребления, а также работы по реконструкции тепловых сетей и систем тепло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Производить запуск теплоносителя, при отсутствии задолженности за потребленную тепловую энергию, после осмотра технического состояния теплопотребляющих установок и тепловых сетей инспекцией и получения справки гото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При необходимости изменения тепловой нагрузки, предусмотренной договором, не позднее чем за 10 дней до начала расчетного периода предоставлять Энергоснабжающей организации документы для внесения соответствующих изменений в действую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Сообщать Энергоснабжающей организации в течение 10 дней об изменен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лансовой принадлежности теплоиспользующих устан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анковских реквизи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При выезде из занимаемого помещения или прекращении деятельности за 30 дней письменно (телеграмма, факс, телекс) сообщить Энергоснабжающей организации о расторжении данного договора и произвести полный расчет за теплоэнергию по день прекращения деятельност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Энергоснабжающая организац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Прекращать полностью или частично подачу Абоненту тепловой энергии в соответствии с установленным порядком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срочки оплаты платежей. Подача тепловой энергии возобновляется после 100% погашения задолженности и оплаты услуг по подключению, согласно калькуляции, владельцу тепловых сетей. Иной порядок возобновления подачи тепловой энергии может быть установлен дополнительным соглаш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самовольное подключение к тепловым сетям субабонентов, не оговоренных договором теплоиспользующих установок или их отдельных частей, если Энергоснабжающая организация докажет, что подключение было осуществлено по инициативе или с помощью Абонента и без согласия Энергоснабжа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расточительство или тайное потребление тепловой энергии, допущенные утечки и в других случаях. Под расточительством понимается ________________. Под тайным потреблением понимается 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пользование тепловой энергией по истечении срока действия договора, если действие договора не продлено в порядке, предусмотренном п. 7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сех случаях Энергоснабжающая организация обязана осуществить предварительное уведомление Абонента с объяснением причины прекращения подачи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При возникновении аварийных режимов теплоснабжения производить ограничение отпуска тепловой энергии полностью или частично, в соответствии с графиком, установленным администрацией населенного пункта, в котором находится Абон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Абон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Заявлять Энергоснабжающей организации об ошибках в платежных документах и требовать их ис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дключать субабонентов к своим сетям при получении письменного согласия Энергоснабжа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Требовать возмещения реального ущерба, понесенного по вине Энергоснабжающей организации, за исключением случаев, оговоренных в п. 2.3.1, и п. 2.3.2 настоящего договора, и однократной стоимости недоотпущеной тепловой энергии, зафиксированной двусторонним 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ТАРИФЫ НА ТЕПЛОВУЮ ЭНЕРГ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 за потребленную тепловую энергию производится по тарифам, соответствующим группам потребителей, установленным решениями Региональной энергетическ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заполнении теплофикационной водой тепловых сетей и систем, а также при утечке из систем и использовании ее не по назначению Абонент оплачивает стоимость полученной воды по цене согласно кальку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Изменение тарифов в период действия договора не требует его пере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момента введения тарифы становятся обязательными как для Энергоснабжающей организации, так и для Абонента без предварительного соглас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УЧЕТ И ПОРЯДОК РАСЧ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счет количества потребляемой Абонентом тепловой энергии определяется по показаниям приборов учета, установленным на тепловом вводе Абонента, в соответствии с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 10 числа каждого месяца Энергоснабжающая организация выставляет авансовый платеж в размере 100% стоимости договорного объема тепловой энергии. Окончательный платеж осуществляется 1 числа месяца, следующего за рас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за потребленную тепловую энергию и другие платежи за расчетный период производятся платежными требованиями без акцепта Абонента в течение 5 дней с момента их поступления в банк 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ным периодом является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неоплате в установленный договором срок (п. 4.2) Энергоснабжающая организация начиная с 6-го дня поступления платежного документа в банк, начисляет пени в размере одной трехсотой действующей на каждый день просрочки ставки рефинансирования Центрального банка РФ от суммы неисполненного платежа. При этом право собственности у Энергоснабжающей организации возникает в момент поступления денежных средств на ее расчетны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Абонент оплачивает Энергоснабжающей организации стоимость тепловой энергии по действующему тарифу на основании двустороннего акта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амовольного подключения к тепловым сетям теплоиспользующих установок без ведома Энергоснабжающей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вышения фактической температуры обратной сетевой воды более чем 3% против температурного графика (расчет отпущенной тепловой энергии производится по температурному перепаду, предусмотренному графиком, и фактическому расходу сетевой воды) за период с даты последней проверки теплоиспользующей установки персоналом тепловых сетей до момента обнаружения нар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 несанкционированный запуск системы отопления в новом отопительном сезоне без справки готовности и заключенного договора - с момента официального начала отопительного сезона до устранения указа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ИЗМЕНЕНИЕ И РАСТОРЖ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когда абонентом по договору энергоснабжения выступает гражданин, использующий энергию для бытового потребления, он вправе расторгнуть договор в одностороннем порядке при условии уведомления об этом энергоснабжающей организации и полной оплаты использованной энер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абонентом по договору энергоснабжения выступает юридическое лицо, энергоснабжающая организация вправе отказаться от исполнения договора в одностороннем порядке по основаниям, предусмотренным статьей 523 настоящего Кодекса, за исключением случаев, установленных законом или иными 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ерерыв в подаче, прекращение или ограничение подачи энергии допускаются по соглашению сторон, за исключением случаев, установленных п. 2.3 настоящего договора, а также в случаях, когда удостоверенное органом государственного энергетического надзора неудовлетворительное состояние энергетических установок абонента угрожает аварией или создает угрозу жизни и безопасности граждан. О перерыве в подаче, прекращении или об ограничении подачи энергии энергоснабжающая организация должна предупредить абон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ерерыв в подаче, прекращение или ограничение подачи энергии без согласования с Абонентом и без соответствующего его предупреждения допускаются в случае необходимости принять неотложные меры по предотвращению или ликвидации аварии при условии немедленного уведомления абонента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Согласование разногласий по заключаемому договору, изложенных Абонентом в протоколе, осуществляется уполномоченными представителями сторон. При неявке без уважительной причины представителя Абонента в назначенное для урегулирования спора время договор признается заключенным в редакции Энергоснабжающей организации. Согласование осуществляется в соответствии с Г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споры по договору подлежат разреш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заключается на срок с "__"________ ___ г. до "__"________ ___ г. и вступает в силу с момента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одление и изменения условий договора производятся в форме дополнительного соглашения после оплаты за потребленную тепловую энергию, выполнения предписания Энергоснабжающей организации по подготовке к следующему отопительному сезону, получения справки о готовности и разрешения Энергоснабжа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ОСОБ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снабжающая организация:            Абонен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 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ПП 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 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. __________ факс: 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л. почта: 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ПО _____________________________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нергоснабжающая организация             Абон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/        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пись)        (Ф.И.О.)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9</Words>
  <Characters>13038</Characters>
  <CharactersWithSpaces>111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7:00Z</dcterms:created>
  <dc:creator>Касенов Е.Б.</dc:creator>
  <dc:description/>
  <dc:language>en-US</dc:language>
  <cp:lastModifiedBy/>
  <dcterms:modified xsi:type="dcterms:W3CDTF">2011-10-30T06:47:00Z</dcterms:modified>
  <cp:revision>2</cp:revision>
  <dc:subject>Договор</dc:subject>
  <dc:title>Договор поставки теплов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