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СТАВКИ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оставке товара в возвратной таре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а и количество товара указываются в накладны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оставщик", в лице ______________, действующего на основании ________, с одной стороны и ________________, именуем__ в дальнейшем "Покупатель", в лице _______________, действующего на основании _____________, с другой стороны заключили настоящий договор поставки товара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оставить, а Покупатель - принять и оплатить в порядке и на условиях, определенных настоящим договором, ____________ (далее именуем__ "Това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ка Товара осуществляется партиями на основании заказ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ле получения заказа Покупателя и при наличии необходимого количества Товара на складе Поставщик выставляет Покупателю счет на оплат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ставщик отгружает оплаченный Товар Покупателю. Количество и цена поставленного Товара указываются в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аво собственности на Товар переходит к Покупателю в момент передачи Товара Покупателю или перевозчику (в случае поставки Товара до железнодорожной станции, автовокзала, аэропорта или речного вокзала в пределах административных границ 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лучае поставки некомплектного товара или товаров несоответствующего ассортимента Покупатель вправе отказаться как от некомплектных товаров, так и от товаров, не соответствующих условию об ассортименте и от всех переданных одновременно товаров. Такой отказ не считается отказом от исполнения обязательства и не влечет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Если Покупатель не отказался от товаров, не соответствующих условию об ассортименте, и поставка товаров данного наименования согласно договору должна осуществляться в следующие периоды поставки, то указанные товары должны засчитываться в счет объемов эти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Товары приобретаются Покупателем дл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оставщ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документов в отношении материалов и изделий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за качеством и безопасностью, соблюдением требований нормативных и технических документов к условиям изготовления и оборота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бязательных сертификатов РФ на импортные това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оставляемого Товара определяется исходя из стоимости Товара на день получения заказа от Покупателя на поставку соответствующей партии Товара и указывается в счете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ая цена (сумм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Цена Товара включает стоимость Товара и возвратной тары, которые указываются в накладны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_____ дня (дней) с момента получения от Покупателя заявки уведомить Покупателя о наличии необходимого Товара на скл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ить выборку оплаченного Товара в течение ____ дней с момента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оставить необходимое количество автотранспортных средств под отгруз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платить стоимость куп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в установленные настоящим договором сроки проверку Товара по количеству, ассортименту и качеству, составить и подписать соответствующие документы (накладную и т.д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ПОСТАВКИ И ОТГРУЗКИ ТОВ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ка Товара осуществляется самовывозом со склада Поставщика, расположенного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грузка Товара со склада осуществляется силами и средствами Поставщика на автотранспортные средства Покупателя, которые должны быть приспособлены для безопасной перевоз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оставщик обнаружит, что транспортное средство Покупателя не может обеспечить безопасной транспортировки Товара, он обязан незамедлительно известить об этом Покупателя или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грузка Товара осуществляется в количестве и в ассортименте, указанных в накладных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емка Товара по количеству и ассортименту осуществляется во время передачи Товара Покупателю на складе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ответствия количества или ассортимента Товара согласованной заявке в накладной должна быть сделана отметка о фактически принятом количестве и ассортимент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едостаче Товара Поставщик возвращает Покупателю стоимость недопоставленного Товара или возмещает недостачу при последующих поставках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купатель вправе требовать от Поставщика возмещения стоимости некачественного Товара или замены некачественного экземпляра качеств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язательства Поставщика по отпуску и отгрузке Товара считаются выполненными с момента передачи Товара и подписания представителем Покупателя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ереход права собственности на Товар происходит в момент поступления денег на расчетный счет Поставщика. Покупатель имеет право распоряжения Товаром по своему усмотрению с момента перечисления денег на расчетный счет Поставщика. Факт перечисления денег подтверждается копией платежного поручения на оплату Товара, направляемой Покупателем Поставщику по фак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иск случайной гибели несет собственник Товара в соответствии с действующим гражданским законодательств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Товар поставляется в сроки, указанные в заказе Покупа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ИЕМКА ТОВ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чество каждой партии Товара, поставляемой по настоящему договору, должно полностью соответствовать требованиям, указанным в сертификатах соответствия или других документах, определяющих ка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Товары должны быть снабжены соответствующими сертификатами и/или другими документами на русском языке, надлежащим образом подтверждающими качество и/или безопас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ставщик гарантирует качество и надежность поставляемого Товара. В случае поставки Товара пониженной сортности Покупатель удерживает с Поставщика неустойку в размере ___% (________) от стоимости Товара, сортность которого оказалась пониже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верка качества Товара должна быть произведена Покупателем в течение ____ (________) дней с момента отгрузки Товара со склада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обнаружении производственных дефектов Товара при его приемке Покупатель обязан известить Поставщика о выявленных дефектах в течение _____ (___________) дней после их обнаружения с приложением подробного перечня указанных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зов представителя Поставщика обязате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обязуется устранить недостатки или заменить Товар ненадлежащего качества в течение _____ (____________) дней от даты приема-передачи Товара, если дефекты были обнаружены в момент приема-передачи Товара, или в течение ______ (__________) дней с момента получения письменного уведомления Покупателя об обнаружении производственных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ставщик, допустивший недопоставку Товаров в отдельном периоде поставки, обязан восполнить недопоставленное количество Товаров в течение _____ (_________) дней и выплатить Покупателю штраф в размере ___% (__________) от стоимости недопостав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купатель вправе отказаться от принятия Товаров, поставка которых просрочена на _____ (__________) дн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купатель оплачивает каждую партию Товара на условиях предоплаты в размере ___%. Оплата производится на основании счета, выставленного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четы за поставленный Товар производятся путем перечисления Покупателем безналичных денежных средств на расчетный счет Поставщика или внесения денежных средств в кассу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купатель обязуется оплатить Товар в течение ___ банковских дней с момента получения счета о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язательство Покупателя считается исполненным после зачисления денежных средств на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подтверждение оплаты Покупатель обязуется предоставить Поставщику (передать по факсу) платежное поручение с указанием цели платежа и с отметкой банка об исполнен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СПОЛЬЗОВАНИЯ ВОЗВРАТНОЙ ТА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ставщик отгружает Покупателю Товар в возвратной таре, состоящей из _____________ и обеспечивающей сохранность Товара при транспортировке при условии бережного с ним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казанная в п. 7.1 настоящего договора тара оплачивается Покупателем при первоначальной покупке Товара исходя из себестоимости, указанной в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купатель вправе при последующих закупках Товара повторно использовать возврат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сле поставки _________ партий Товара с использованием возвратной тары и при отсутствии ее повреждений, за исключением естественного износа, при последующих поставках Товара Поставщик без дополнительной доплаты заменяет указанную возвратную тару на нов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поломки или деформации возвратной тары по вине Покупателя ее замена на новую осуществляется за плату, которая взимается при последующих поставках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оставщик осуществляет учет поставок и количества повторного использования возвратной тары Покупателем и своевременно осуществляет ее замену в порядке, предусмотренном п. 7.4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 просрочку выборки Товара Покупатель уплачивает Поставщику штраф в размере ___% (________) от стоимости отгруж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купатель вправе, уведомив Поставщика, отказаться от принятия Товара, поставка которого просрочена на ____ (__________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урегулирования споров и разногласий путем переговоров спор подлежит разрешению в арбитражном суд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 и действует до "___"___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автоматически продлевается на ___________, если по окончании срока его действия не поступит уведомления от одной из сторон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 может быть расторгнут досрочно по соглашению сторон либо по истечении ___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______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огласно ст. 434 ГК РФ, договор может быть заключен путем обмена документами посредством факсимильной связи, позволяющей достоверно установить, что документ исходит от сторо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БАНКОВСКИ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вщик: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    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5</Words>
  <Characters>12678</Characters>
  <CharactersWithSpaces>10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сенов Е.Б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товара (с условием о поставке товара в возвратной таре; цена и количество товара указываются в накладных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