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АВКИ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 поставляется в возвратной таре с услов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0% предоплаты; с определением состава возвратной та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"Поставщик", в лице ______________, действующего на основании Устава, с одной стороны и ______________, именуем__ в дальнейшем "Покупатель", в лице _____________, действующего на основании Устава, с другой стороны заключили настоящий договор поставки товара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ить, а Покупатель - принять и оплатить в порядке и на условиях, определенных настоящим договором, _______________ в комплекте с ___________ (далее именуем__ "Това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ставка Товара осуществляется партиями на основании заказа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ле получения заказа Покупателя и при наличии необходимого количества Товара на складе Поставщик выставляет Покупателю счет на оплату Товара. Поставщик отгружает оплаченный Товар Покупателю. Количество и цена поставленного Товара указываются в наклад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 поставляется в возвратной таре, состоящей из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ий объем поставок определяется соглашением сторон и не должен превышать ______ (______________) единиц Товара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собственности на Товар переходит к Покупателю в момент передачи Товара Покупателю или перевозчику (в случае поставки Товара до железнодорожной станции, автовокзала, аэропорта или речного вокзала в пределах административных границ г. 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лучае поставки некомплектного товара или товаров несоответствующего ассортимента Покупатель вправе отказаться как от некомплектных товаров, так и от товаров, не соответствующих условию об ассортименте и от всех переданных одновременно товаров. Такой отказ не считается отказом от исполнения обязательства и не влечет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Покупатель не отказался от товаров, не соответствующих условию об ассортименте, и поставка товаров данного наименования согласно договору должна осуществляться в следующие периоды поставки, то указанные товары должны засчитываться в счет объемов этих пери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Товары приобретаются Покупателем дл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оставщик гарант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бязательных сертификатов РФ на импортные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ставщик поставляет Покупателю Товар по следующей цене: _____________ - ____ руб. _______ коп. за комплект, в том числе __% НДС -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лучае если при повторных поставках Товара Покупатель вернул Поставщику возвратную тару, стоимость поставляемого ему Товара соответственно уменьш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____ дней с момента получения от Покупателя заявки уведомить Покупателя о наличии необходимого Товара на скла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ить выборку оплаченного Товара в течение ____ дней с момента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едоставить необходимое количество автотранспортных средств под отгруз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платить стоимость куп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в установленные настоящим договором сроки проверку Товара по количеству, ассортименту и качеству, составить и подписать соответствующие документы (накладную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ПОСТАВКИ И ОТГРУЗК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осуществляется следующим образом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грузка Товара осуществляется в количестве и ассортименте, указанных в накладных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емка Товара по количеству и ассортименту осуществляется во время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ответствия количества или ассортимента Товара согласованной заявке в накладной должна быть сделана отметка о фактически принятом количестве и ассортимент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достаче Товара Поставщик возвращает Покупателю стоимость недопоставленного Товара или возмещает недостачу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язательства Поставщика по отпуску и отгрузке Товара считаются выполненными с момента передачи Товара и подписания представителем Покупателя товарной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ереход права собственности на Товар происходит в момент поступления денег на расчетный счет Поставщика. Покупатель имеет право распоряжения Товаром по своему усмотрению с момента перечисления денег на расчетный счет Поставщика. Факт перечисления денег подтверждается копией платежного поручения на оплату Товара, направляемой Покупателем Поставщику по фак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иск случайной гибели несет собственник Товара в соответствии с действующим гражданским законодательст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Товар поставляется в сроки, указанные в заказ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ИЕМКА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чество каждой партии Товара, поставляемой по настоящему договору, должно полностью соответствовать требованиям, указанным в сертификатах соответствия и качественных удостоверениях, передаваемых Покупателю вместе с Тов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щик гарантирует качество и надежность поставляемого Товара. При поставке Товара ненадлежащего качества Покупатель вправе в течение ____ (_________) дней заявить Поставщику претензию по качеств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кументами, обосновывающими претензию по качеству Товара, являются рекламационный акт, составленный с участием представителя Поставщика, и упаковочные ли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возврата и замены Товара ненадлежащего качества определяется дополнительным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купатель оплачивает каждую партию Товара на условиях предоплаты в размере 100%. Оплата производится на основании счета, выставленно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четы за поставленный Товар производятся путем перечисления Покупателем безналичных денежных средств на расчетный счет Поставщика или внесения денежных средств в касс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обязуется оплатить Товар в течение _____ банковских дней с момента получения счета о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язательство Покупателя считается исполненным после зачисления денежных средств на счет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подтверждение оплаты Покупатель обязуется предоставить Поставщику (передать по факсу) платежное поручение с указанием цели платежа и с отметкой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ИСПОЛЬЗОВАНИЯ ВОЗВРАТНОЙ ТА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оставщик отгружает Покупателю Товар в возвратной таре, обеспечивающей сохранность Товара при транспортировке при условии бережного с ним обращения. Упаковка Товара осуществляется следующим образом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звратная тара оплачивается Покупателем при покупке Товара по цене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купатель вправе при последующих закупках Товара повторно использовать возвратную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сле поставки _________ партий Товара с использованием одной и той же возвратной тары и при отсутствии ее повреждений, за исключением естественного износа, при последующих поставках Товара Поставщик без дополнительной доплаты заменяет указанную возвратную тару на нов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поломки или деформации возвратной тары по вине Покупателя ее замена на новую осуществляется за плату, которая взимается при последующих постав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Поставщик осуществляет учет поставок и количества повторного использования возвратной тары Покупателем и своевременно осуществляет ее замену в порядке, предусмотренном п. 7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урегулирования споров и разногласий путем переговоров спор подлежит разрешению в Арбитражном суде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его подписания сторонами и действует в течение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договора автоматически продлевается на ___________, если по окончании его действия не поступит уведомления от одной из сторон о его прек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может быть расторгнут досрочно по соглашению сторон либо по истечении __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огласно ст. 434 ГК РФ, договор может быть заключен путем обмена документами посредством факсимильной связи, позволяющей достоверно установить, что документ исходит от стороны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вщик: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4</Words>
  <Characters>10796</Characters>
  <CharactersWithSpaces>9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Кабанов О.М.</dc:creator>
  <dc:description/>
  <dc:language>en-US</dc:language>
  <cp:lastModifiedBy/>
  <dcterms:modified xsi:type="dcterms:W3CDTF">2011-10-30T06:46:00Z</dcterms:modified>
  <cp:revision>2</cp:revision>
  <dc:subject>Договор</dc:subject>
  <dc:title>"Договор поставки товара (товар поставляется в возвратной таре с условием 100% предоплаты; с определением состава возвратной тары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