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обязательством не продавать товар третьим лицам и опреде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товара по стоимости изготовления образца (эталона)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а по факту постав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Поставщик" &lt;*&gt;, в лице _____________, действующ___ на основании _______, с одной стороны и _____________, именуем__ в дальнейшем "Покупатель", в лице _____________, действующ___ на основании _________, с другой стороны заключили настоящий Договор 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вщиком является лицо, осуществляющее предпринимательскую деятельность (статья 506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Поставщик обязуется изготовить и передать в согласованные сторонами в спецификациях сроки Покупателю _________, именуем__ в дальнейшем "товар", а Покупатель обязуется принять этот товар и оплати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мплектность и количество товара, поставляемого по настоящему Договору, будут устанавливаться сторонами в спецификациях, являющих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овары приобретаются Покупателем для использования в предпринимательской деятельности (или в иных целях, не связанных с личным, семейным, домашним и иным подобным использова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ставщик не вправе продавать или иным образом передавать товар в собственность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к Поставщику обратятся третьи лица с просьбой изготовить для них и продать им указанный выше товар, Поставщик обязан направить их к Покупателю для решения эт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, УВЕЛИЧЕНИЕ КОЛИЧЕСТВА,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товара, поставляемого по настоящему Договору, будет определяться сторонами в протоколе согласования договорной цены, являющемся неотъемлемой частью настоящего Договора, на основании калькуляции (или иного документа) о стоимости изготовления образца (эталона), по которому будет изготавливаться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величение цены товара в течение срока действия настоящего Договора не допускается, кроме случаев, когда одна из сторон или обе стороны настоящего Договора оказались под воздействием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личество товара, поставляемого по настоящему Договору, может быть увеличено лишь по письменному указанию Покупателя, направленному в адрес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ачество товара по настоящему Договору должно соответствовать требованиям, указанным в сертификатах соответствия или других документах, определяющих ка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Гарантийный срок товара составляет _______ и начинает течь с момента передач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ставить Покупателю товар надлежащего качества и в обусловленном настоящим Договором количестве и комплектности в сроки, которые будут устанавливаться сторонами в спецификациях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ыполнить иные обязанност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нять товар в срок, установленный подп. 3.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ить проверку при приемке товара по количеству, качеству и комплектности, составить и подписать соответствующие документы (накладную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бнаружения при приемке товара или в течение гарантийного срока на него недостатков товара по качеству Покупатель направляет соответствующую претензию Поставщику в течение ______ после обнаружения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бнаружения при приемке товара недостатков товара по количеству и комплектности Покупатель направляет соответствующую претензию Поставщику в течение __________ после обнаружения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платить купленный товар в срок, установленный в статье 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сли в соответствующей партии Поставщик передал Покупателю меньшее количество товара, чем определено спецификацией к настоящему Договору, Покупатель вправе потребовать передать недостающее количество товара в ___________ срок с момент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в соответствующей партии Поставщик передал Покупателю товар в количестве, превышающем указанное в спецификации к данному Договору, Покупатель обязан известить об этом Поставщика в порядке, предусмотренном настоящим Договором. В случае, когда в _______ срок после сообщения Покупателя Поставщик не распорядится соответствующей частью товара, Покупатель вправе принять весь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инятия Покупателем товара в количестве, превышающем указанное в данном Договоре, дополнительно принятый товар оплачивается по цене и в порядке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сли Покупателю будет передан товар ненадлежащего качества, он вправе по своему выбору потребовать от Поставщ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товара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выявляются неоднократно либо проявляются вновь после их устранения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исполнения данного Договора и потребовать возврата уплаченной за товар денежной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Если Поставщик передал Покупателю наряду с товаром, комплектность которого соответствует Договору, товар с нарушением условия о комплектности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товар, соответствующий условию о комплектности, и отказаться от остального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всего переданного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ить товар, не соответствующий условию о комплектности, на товар, комплектность которого соответствует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весь переданн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Товар, не соответствующий условию данного Договора о комплектности, считается принятым, если Покупатель в ________ срок после его получения не сообщит Поставщику о своем отказе от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купатель осуществляет оплату товара путем перечисления денежных средств на расчетный счет Поставщика в течение _____ с момента передачи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СТАВКА, ОТГРУЗК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тавка товара по настоящему Договору будет осуществляться парт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товара, поставляемого в каждой партии, будет согласовываться сторонами дополнительно в спецификациях, являющих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ставка товара осуществляется самовывозом со склада Поставщика, расположенного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емка товара по количеству, качеству и комплектности проводится при передаче товара Покупателю на складе Поставщика с составлением акта приемки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ответствия количества товара спецификациям к настоящему Договору в накладной должна быть сделана отметка о фактически принятом количеств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ответствия комплектности или качества товара условиям настоящего Договора в акте приемки-передачи должна быть сделана соответствующая отме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бязательства Поставщика по отпуску и отгрузке товара считаются выполненными с момента передачи товара и подписания представителями Поставщика и Покупателя акта приемки-передачи и накладной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аво собственности на купленный товар переходит к Покупателю с момента передач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к случайной гибели несет собственник в соответствии с действующим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настоящего Договора стороны несут ответственность в порядке, предусмотренном настоящим Договором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нарушение срока оплаты партии товара Покупатель уплачивает пеню в размере ___% за каждый день просрочки от стоимости неоплаченной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 несвоевременную передачу партии товара Поставщик уплачивает Покупателю пеню в размере ____% от стоимости непереданной партии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нарушение условия, предусмотренного п. 2.2 настоящего Договора, Поставщик выплачивает Покупателю штраф в размер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Установленная закон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(иное может быть предусмотрено в 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по настоящему Договору 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аправления Покупателем претензии в связи с нарушением Поставщиком условий настоящего Договора о количестве, качестве или комплектности товара Поставщик обязан рассмотреть такую претензию в течение _____ дней, следующих за днем получения претензии, и сообщить о своем решении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согласия с претензией Покупателя Поставщик обязан заменить соответствующую часть товара или выполнить иные действия, предусмотренные настоящим Договором для таких случаев, в течение ___ дней, следующих за днем получения претензи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 недостижении согласия споры решаются в арбитражном суде в соответствии с арбитражным процессуаль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сторонами и действует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ействие настоящего Договора будет пролонгировано на _________ срок, если за ________ до истечения срока действия настоящего Договора ни одна из сторон не заявит о его пре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зменение, расторжение или продление срока действия договора оформляется дополнительным соглашением, подписываемым сторонами, либо путем обмена письмами, телеграммами, телетайпограммами, телефонограммами, радиограммами с подтверждением их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торона, получившая предложение об изменении или о расторжении договора либо о продлении срока действия договора, обязана дать ответ другой стороне не позднее 10 дней после получения предложения. При недостижении сторонами соглашения спор между сторонами разрешается по заявлению заинтересованной стороны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Односторонний отказ от исполнения договора (полностью или частично)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ущественного нарушения договора одной из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ставке товаров с отступлением по качеству от стандартов, технических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ъявлении Покупателя неплатежеспособ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вышении Поставщиком цены на това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ругие случаи, предусмотренные сторон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Нарушение договора Поставщиком предполагается существенным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ки товаров ненадлежащего качества с недостатками, которые не могут быть устранены в приемлемый для Покупателя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го нарушения сроков поставк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Нарушение договора Покупателем предполагается существенным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го нарушения сроков оплаты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й невыборк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, если иной срок расторжения или изменения договора не предусмотрен в уведомлении (иное может быть предусмотрено в 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исполнении настоящего Договора стороны вправе направлять друг другу необходимые уведомления и письма посредством факсимильной связи, позволяющей достоверно установить, что документ исходит от стороны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не предусмотренно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авщик:  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4</Words>
  <Characters>13474</Characters>
  <CharactersWithSpaces>11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банов О.М.</dc:creator>
  <dc:description/>
  <dc:language>en-US</dc:language>
  <cp:lastModifiedBy/>
  <dcterms:modified xsi:type="dcterms:W3CDTF">2011-10-30T06:46:00Z</dcterms:modified>
  <cp:revision>2</cp:revision>
  <dc:subject>Договор</dc:subject>
  <dc:title>"Договор поставки товара (с обязательством не продавать товар третьим лицам и определением стоимости товара по стоимости изготовления образца (эталона); оплата по факту поставк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