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ертвования неденеж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Жертвователь", в лице ____________, действующ___ на основании __________, с одной стороны, и _______________, именуем___ в дальнейшем "Одаряемый", в лице _____________, действующ___ на основании 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Жертвователь обязуется безвозмездно передать Одаряемому принадлежащее ему на праве собственности на основании ___________________________________ имущество -__________________________________________ (далее - имущество) в собственность и на цели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Жертвователь передает Одаряемому имущество, указанное в п. 1.1 настоящего договора, для использования в следующих целях: __________________________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. 582 ГК РФ: Пожертвование имущества юридическим лицам может быть обусловлено жертвователем использованием этого имущества по определен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Жертвователь передает Одаряемому имущество единовременно и в полном объеме в течение ___ (_________) _____________ (рабочих/календарных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даряемый обязуется вести обособленный учет всех операций по использованию пожертв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менение назначения использования переданного имущества, указанного в п. 1.2 настоящего договора, допускается с письменного согласия Жертвователя, если обстоятельства изменились таким образом, что становится невозможным использовать его по первонач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жертвование может быть отменено Жертвователем в случае невыполнения Одаряемы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в двух экземплярах, из которых один находится у Жертвователя, второй - у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ртв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ртвователь: _________________   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____________________    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59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ертвования неденежного имуществ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