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жертвования (с участием посредника, котор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дет фактически передавать пожертвование в виде вещ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Жертвователь", в лице _____________, действующ___ на основании __________, с одной стороны, ____________, именуем__ в дальнейшем "Посредник", в лице ______________, действующ___ на основании _____________, с другой стороны и _____________, именуем__ в дальнейшем "Одаряемый", в лице _____________, действующего на основании _________, с третьей стороны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В   соответствии  с  настоящим  Договором  Жертвов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безвозмездно передать Одаряемом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(далее - "пожертвование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данные передаваемых вещ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ую передачу пожертвования от имени Жертвователя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ть Посредни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тоимость пожертвования составляет 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и подтверждаетс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кладно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ередача пожертвования оформляется путем подписания акта приема-передачи Одаряемым. Пожертвование считается переданным со дня подписания указан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жертвование должно быть использовано на __________________ (его назначение) в течение _______________ (ср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Если использование пожертвования в соответствии с указанным Жертвователем назначением становится вследствие изменившихся обстоятельств невозможным, оно может быть использовано по другому назначению лишь с согласия Жертвователя. Одаряемый уведомляет Жертвователя о таких обстоятельствах в течение ____ дней с момента их возникнов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ие пожертвования не в соответствии с указанным Жертвователем назначением или изменение этого назначения с нарушением правил, предусмотренных пунктом 4 настоящей статьи, дает право Жертвователю, или Посреднику, или иному правопреемнику требовать отмены пожертв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Жертвователь обязуется в срок, согласованный со сторонами настоящего Договора (или в течение __________ после подписания настоящего Договора всеми сторонами), передать пожертвование Посреднику с приложением необходимых документов, оформленных от своего имени на Одаряемого (накладной, акта приема-передач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средник обязуется в срок, согласованный со сторонами настоящего Договора, доставить своими силами пожертвование в место нахождения Одаряемого и передать пожертвование Одаряемому по акту приема-передачи, в срок, согласованный с Жертвователем, после передачи пожертвования Одаряемому возвратить Жертвователю подписанные Одаряемым экземпляры накладной и акта приема-передачи, а также в тот же срок предоставить письменный отчет о выполнении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средник выполняет принятое на себя поручение безвозмезд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За выполнение поручения по настоящему договору Жертвователь уплачивает Посреднику вознаграждение в размере ______ (__________) рублей в следующем порядке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даряемый принимает пожертвование по акту приема-передачи и обязуется использовать его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даряемый ведет обособленный учет всех операций по использованию пожертвования. Жертвователь вправе ознакомиться с данными такого учета в любое время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ЕЙСТВИЯ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вступает в силу с момента заключения и заканчивается после выполнения принятых на себя обязательств сторонами в соответствии с условия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стоящий Договор прекращается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ым основаниям, предусмотрен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 При неурегулировании в процессе переговоров спорных вопросов споры раз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Договор составлен в трех экземплярах, из которых один находится у Жертвователя, второй - у Посредника, а третий - у Одаряем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ертвователь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редник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аряемый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Жертвователь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средн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даряемый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2</Words>
  <Characters>5633</Characters>
  <CharactersWithSpaces>4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Кабанов О.М.</dc:creator>
  <dc:description/>
  <dc:language>en-US</dc:language>
  <cp:lastModifiedBy/>
  <dcterms:modified xsi:type="dcterms:W3CDTF">2011-10-30T06:45:00Z</dcterms:modified>
  <cp:revision>2</cp:revision>
  <dc:subject>Договор</dc:subject>
  <dc:title>Договор пожертвования (с участием посредника, который будет фактически передавать пожертвование в виде вещ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