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жизненного содержания с иждив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лательщик ренты - организация, с предоставлением и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мещения для проживания взамен передава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гражданина - получателя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лучатель ренты", с одной стороны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лательщик ренты", в лице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вместе   именуемые  "Стороны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учатель ренты передает Плательщику ренты в собственность квартиру, расположенную по адресу: _________________________, именуемую в дальнейшем "Передаваемое помещение", а Плательщик ренты в обмен на полученное помещение предоставляет Получателю ренты квартиру (комнату) для проживания по договору найма (социального найма и т.п.) и обязуется осуществлять пожизненное содержание с иждивением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содержанием с иждивением в настоящем договоре понимается обеспечение потребностей Получателя ренты в жилище, питании и одежде, уход за ним, оплата риту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арактеристики передаваемого помещения указаны в прилагаемой экспликации БТИ (техническом паспор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имость всего объема содержания с иждивением составл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имость объема содержания в месяц составля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о собственности на передаваемую Плательщику ренты квартиру подтвержд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м о праве собственности от "___"__________ ___ г. N _____, выданым 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ой из единого государственного реестра прав на недвижимое имущество и сделок с ним от "___"_______ ____ г. N ________, выданой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дновременно с квартирой перед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а из домовой кни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дновременно с квартирой передаются следующие предме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олучатель ренты гарантирует, что до момента передачи квартира не обременена правами третьих лиц, под арестом не состоит, его права не на нее не оспариваются в суде. В квартире никто не прожив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ательщик р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оставляет Получателю для проживания квартиру (комнату) по адресу: _______________, отвечающую следующим требованиям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месте с квартирой (комнатой) предоставляет в пользование следующее имущество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ира (комната) передается Получателю ренты не поздне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период действия договора Плательщик рент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ть ежедневное четырехразовое питание по разумной цене и на сумму не менее (эквивалентной) ___________ в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Получателю ренты необходимый медицинский уход: обеспечение лекарствами, вызов врачей на дом, организацию лечения в стационаре - по разумной цене и на сумму, эквивалентную ________ в месяц или __________ в год. Необходимый минимум лекарств, предоставляемых ежемесячно, предусмотрен в при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комнаты (квартиры), где проживает Получатель, (и мест общего пользования) - __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кущий ремонт комнаты (квартиры) с предоставлением на это время другого аналогичного помещения для проживания - по мере необходимости, но не реже ____ раз в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ли замену имущества, предоставляемого в пользование вместе с квартирой (комнатой), по мере необход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еспечивать Получателя ренты необходимой по сезону одеждой и обувью, постельным бельем, туалетными принадлежностями и обеспечивать их ремонт и замену по разумной цене и на сумму, эквивалентную ______ в месяц или _______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желанию Получателя ренты обеспечивать личный уход за ним и осуществлять необходимый минимум бытов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 поручению Получателя ренты получать для него пенсию, иные причитающиеся ему платежи, а также выполнять за счет Получателя следующие мелкие бытовые услуги, не предусмотренные в предыдущем подпунк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услуг работника, выполняющего поручения, относится на счет Платель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связь с Плательщиком ренты в любое время (по тел. _________, иным способом). Кроме того, Плательщик ренты или иное лицо по его поручению обязан ежедневно в _____ ч. или иное удобное для Получателя ренты время связываться с Получателем лично или по телефону или навещать его в период нахождения в стацио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платить необходимые ритуальные услуги: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ца, непосредственно осуществляющие действия, предусмотренные п. 2.2 настоящего договора, назначаются Плательщиком ренты только с предварительного согласи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ренты обязан оказывать предоставляемые услуги на началах разумной экономии. Сэкономленные суммы могут использоваться в течение последующих периодов. Получатель ренты может давать поручения на выполнение дополнительных услуг в пределах сэкономленных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тельщик ренты обязан осуществлять капитальный и текущий ремонт передаваемого помещения и принимать иные меры для того, чтобы в период предоставления пожизненного содержания с иждивением использование Передаваемого помещения не приводило к снижению его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лательщик ренты имеет право отчуждать, сдавать в залог или иным способом обременять Передаваемое помещение только с предварительного письменного согласия Получателя ренты, удостоверенного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сле передачи Передаваемого помещения Плательщиком ренты в собственность третьего лица в порядке, указанном в п. 2.6 настоящего договора, права и обязанности Плательщика ренты переходят к приобретателю Передаваемого помещения, если с письменного согласия Получателя ренты и в соответствии с договором отчуждения Передаваемого помещения права и обязанности не остаются у Плательщика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 ренты и приобретатель Передаваемого помещения несут солидарную ответственность по требованиям Получателя ренты, возникшим в связи с наруш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лучатель ренты передает Передаваемое помещение не позднее _____ после предоставления ему указанной квартиры (комн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лучатель ренты обязан предупредить Плательщика ренты о скрытых недостатках Передава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лучатель ренты в обеспечение обязательств Плательщика ренты получает право залога на Передаваем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ГИСТРАЦИЯ И НОТАРИАЛЬНОЕ УДОСТОВЕР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расходы по государственной регистрации и нотариальному удостоверению данного договора и сделок, предусмотренных данным договором, государственной регистрации прав на недвижимое имущество, передаваемое по данному договору, и регистрации Получателя ренты по новому месту жительства относятся на счет или возмещаются Плательщиком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ИСК СЛУЧАЙНОЙ ГИБЕЛ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иск случайной гибели Передаваемого Получателем ренты помещения лежит на Плательщике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иск случайной гибели предоставляемой Плательщиком ренты квартиры (комнаты) лежит на Плательщике ренты. В этом случае Плательщик ренты обязан предоставить аналогичное жилое помещение в течение _________ и на период поиска такого помещения обеспечить временное проживание в помещении, отвечающем всем санитарно-бытовым условиям, предусмотрен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ТРОЛЬ ВЫПОЛНЕНИЯ 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лучатель ренты вправе знакомиться с документами, в которых указана стоимость имущества и услуг, предоставляемых во исполнение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лательщик ренты обязан по требованию Получателя ренты предоставлять ему возможность ознакомиться с документами, указанными в п.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ред, причиненный жизни, здоровью или имуществу Плательщика ренты или лиц, правомерно пользовавшихся предоставленным помещением, вследствие недостатков последнего, о которых Плательщику не было известно, подлежит возмещению Получателем ренты в соответствии с действующим законодательством РФ, в том числе после прекращения обязательств Сторон по договору, если Плательщиком будет доказано, что эти недостатки возникли до передачи помещения Плательщику ренты, не относятся к числу явных и Получатель ренты, хотя и знал о них, не предупредил о них 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нотариального заверения и государственной регистрации и действует в течение жизни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ликвидации Плательщика ренты Получатель ренты вправе потребовать возврата помещения, передаваемого в обеспечение пожизненного содержания, или выплаты выкупной суммы в размере, предусмотренном п. 1.3 настоящего договора, за вычетом уже уплаченной Плательщиком ренты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о письменному требованию Получателя ренты, удостоверенному нотариально,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вправе досрочно расторгнуть договор по взаимному письменному соглашению, удостоверяемому нотариально. В этом случае передаваемое в обеспечение содержания помещение возвращается в собственность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существенном нарушении договора Плательщиком ренты Получатель ренты вправе потребовать расторжения договора и возврата помещения, передаваемого в обеспечение пожизненн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енным нарушением договора, в частности, призн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ое или длящееся в течение месяца нарушение Плательщиком условий договора, предусмотренных в пунктах 2.2, 2.3, 2.4, 5.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кратное нарушение Плательщиком условий договора, предусмотренных в пунктах 2.5, 2.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арушения, повлекшие значительные неудобства для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лучатель ренты вправе расторгнуть договор и потребовать возврата помещения, передаваемого в обеспечение пожизненного содержания, если Плательщик ренты совершил покушение на его жизнь, жизнь кого-либо из членов его семьи или близких родственников либо умышленно причинил Получателю ренты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мышленного лишения жизни Получателя ренты Плательщиком ренты право требовать в суде расторжения договора принадлежит наследникам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олучатель ренты может потребовать расторжения договора и возврата Передаваемого помещения в случае смерти Плательщика ренты или объявления его умер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лательщик ренты вправе потребовать расторжения договора в случае, предусмотренном п. 6.2 настоящего договора. Получатель ренты в этом случае вправе потребовать возврата помещения, передаваемого в обеспечение пожизненного содержания, либо выплаты Получателю выкупной цены в размере, предусмотренном п. 1.3 настоящего договора, за вычетом уже уплаченной Плательщиком ренты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 случае смерти Получателя ренты право требовать в суде расторжения договора и защищать его интересы в процессе расторжения принадлежит наследникам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и расторжении договора Получатель ренты или его наследники вместо возврата помещения, передаваемого в обеспечение пожизненного содержания, вправе потребовать выплаты выкупной суммы в размере, предусмотренном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ри расторжении договора Плательщик ренты не вправе требовать компенсации расходов, понесенных в связи с содержанием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В случае, когда при расторжении договора Передаваемое в обеспечение пожизненного содержания помещение возвращается в собственность Получателя ренты, договор считается расторгнутым с момента передачи помещения Получателю ренты и государственной регистрации соглашения о расторжении и права собственности Получателя ренты на вновь полученн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Любые изменения и дополнения к настоящему договору действительны при условии, если они совершены в письменной форме, подписаны Сторонами или надлежаще уполномоченными на то представителями Сторон, нотариально удостоверены и прошли государственную регистр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 неурегулировании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Дополнительные условия по настоящему договор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Договор составлен в четырех экземплярах, из которых один находится у Получателя ренты, второй - у Плательщика ренты, а третий и четвертый - в делах нотариуса _______________ и в регистрирующе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Адреса и другие данные о Сторон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ехнический паспорт, Экспликация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лекарств, необходимых для Получателя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: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: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удостоверен мной, (фамилия, имя, отчество), нотариусом (наименование государственной нотариальной конторы или нотариального округа). Договор подписан сторонами в моем присутствии. Личность сторон установлена, дееспособность их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Нотариус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0</Words>
  <Characters>16049</Characters>
  <CharactersWithSpaces>13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изненного содержания с иждивением (плательщик ренты — организация, с предоставлением иного жилого помещения для проживания взамен передаваем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