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комву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5.1995 г. No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 ПОЛУЧЕНИИ ПЕРВОГО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199_ г.                                No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юридическое наименование предприятия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ое) в    дальнейшем   "Предприятие",   в   лице  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равляющего) &lt;*&gt;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терн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фициальное наименование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  директора   (начальника)   среднего   специального  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ен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Среднее специальное учебное заведение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В соответствии с нормативными требованиями оказать экстер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ую   образовательную   услугу    согласно    учебному    пл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и &lt;**&gt;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чтение лекции; проведение лабораторной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актического занятия, семинара; собесе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и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ата либо срок с ... по 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Экстерн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ется дата либо срок с ... по 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лушать, пройт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ется вид образовательной услуг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говоренной в п. 1.1 настоящего 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разделение, где усл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казывается, местонахождение подразде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приятие обязуется: &lt;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 Перевести на расчетный счет No. ________ 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МФ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рублей з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описью)                             (указывается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разовательной услуги, оговоренной в п. 1.1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Ответственность сторон: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Срок настоящего договора определяется с ______ по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Настоящий  договор  прекращается  с истечением устано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его дей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срочно договор  может  быть  прекращен  по соглашению 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ения и экстерна или всех сторон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ие адреса и реквизиты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кстерн           Директор (начальник)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реднего специального           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чебного заведения             (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        ____________________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(подпись)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В форме договора между благотворителем,  экстерном и учеб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ением: "________________________________, именуемы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благотворитель" ...", далее по текс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*&gt; Помимо  услуги  указывается точное наименование дисципли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ой она оказыв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**&gt; В   форме  договора  между  благотворителем,  экстерно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им специальным учебным заведени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3. Благотвор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 Уплатить в бухгалтерию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рублей за ..." и далее по текс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6</Words>
  <Characters>4789</Characters>
  <CharactersWithSpaces>4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Государственный комитет Российской Федерации по высшему образованию</dc:creator>
  <dc:description/>
  <dc:language>en-US</dc:language>
  <cp:lastModifiedBy/>
  <dcterms:modified xsi:type="dcterms:W3CDTF">2011-10-30T06:47:00Z</dcterms:modified>
  <cp:revision>2</cp:revision>
  <dc:subject>Договор</dc:subject>
  <dc:title>Договор при получении первого среднего профессионального образования (между экстерном, предприятием (благотворителем) и учебным заведение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