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жи доли в уставном капитале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участником общества третьему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юридическими лиц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 "___"__________ _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, именуем___ в дальнейшем - "Продавец", в лице __________________, действующ___ на основании ___________, с одной стороны и ________________________________________, именуем___ в дальнейшем - "Покупатель", в лице _______________, действующ___ на основании ____________, с другой стороны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в срок до __________________ передать долю в уставном капитале ООО "__________", составляющую ____%, номинальной стоимостью ___ (____________) рублей в собственность Покупателя, а Покупатель обязуется принять указанную долю и уплатить за нее условленную в договоре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ество с ограниченной ответственностью "_________________" Основной государственный регистрационный номер ________________________, ИНН ________________, местонахождение: ______________________________________; уставный капитал составляет ____________ (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собственности Продавца на долю подтверждается ___________ от "___"__________ ____ г. N _______ (указать документы и их реквизиты в соответствии с п. 13 ст. 21 ФЗ "Об обществах с ограниченной ответственностью": договор о приобретении доли, выписка из единого государственного реестра юридических лиц, документ о переходе доли или части доли в порядке правопреемства,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ец гарантирует, что доля оплачена в целом, отчуждение доли третьим лицам не запрещено уставом ООО "__________________", доля или отдельные ее части не заложены, не находятся под арестом, не являются предметом судебных разбирательств или притязаний иных лиц. Общество, а также иные участники ООО "_________" (при наличии иных участников) преимущественным правом на покупку доли не воспользо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доли, указанной в п. 1.1 договора составляет 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цены доли производится Покупателем в месячный срок после подписания договора путем перечисления соответствующей суммы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ок, предусмотренный в п. 2.2 договора, уплатить цену доли, являющейся предметом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ить в согласованный с Продавцом срок действия, связанные с принятием доли и переходом к Покупателю права собственности на д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ить предусмотренные законодательством и уставом ООО действия по переоформлению доли на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Покупателю долю свободной от любых прав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реквизитов, указанных в договоре, сообщить Покупателю банковские реквизиты для оформления платежного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договора требовать отобрания доли у Продавца и передачи ее Покупателю на предусмотренных договором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давец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ся от исполнения договора в случае, если Покупатель не принимает долю или отказывается ее при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язанность Продавца передать долю Покупателю считается исполненной с момента нотариального удостовер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третье лицо по основанию, возникшему до исполнения договора, предъявит к Покупателю иск об изъятии доли, Покупатель обязан привлечь Продавца к участию в деле, а Продавец обязан вступить в это дело на сторон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одлежит нотариальному удостоверению в порядке, предусмотренном ст. 21 ФЗ "Об обществах с ограниченной ответственностью" и вступает в силу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за нарушение договор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споры и разногласия, не урегулированные сторонами в процессе переговоров, подлежат разрешению в судеб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трех экземплярах, по одному для Продавца и Покупателя, третий экземпляр находится в делах нотариуса, при этом все экземпляры настоящего Догово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 "____________", зарегистрирован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, "___"________ _____ г., 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 в банке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 "___________", зарегистрирован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, "___"________ _____ г., 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 в банке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авец: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 нотариу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1</Characters>
  <CharactersWithSpaces>4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дажи доли в уставном капитале общества с ограниченной ответственностью участником общества третьему лицу (между юрид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