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жи промышленных квот (выло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х биоресурсов и долей в общем объ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от добычи (вылова) водных био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существления промышленного рыболов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закрепления до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рыболовству, именуемое в дальнейшем "Агентство", в лице _________________, действующего на основании _________________ и ___________________, решения аукционной комиссии от "__"__________ ___ г. N ______, с одной стороны и ________________, именуемое в дальнейшем "Пользователь", в лице __________________, действующего на основании _______________, именуемые 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Агентство продает Пользователю право на добычу (вылов) водных биоресурсов и долю в общем объеме квот добычи (вылова) водных биоресурсов для осуществления промышленного рыболовства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ьзователь как победитель аукциона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у обязательных аукционных сборов и расходов в размере и сроки, установленные положением о проведении аукциона по продаже квот и до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у него "Свидетельства победителя аукциона", заверенного членами Аук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ие в течение десяти рабочих дней с момента получения уведомления Агентства о необходимости перечисления суммы доплаты указа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чет в оплату настоящего Договора взносов перечисленных в качестве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лучае отказа Пользователя от внесения суммы доплаты, а также нарушения иных условий п.п. 1.2 или 1.4 Договора, сумма задатка не возвращается, при этом решение о возможности его участия в аукционах, а также о судьбе квоты или доли принимается Агентством (комиссией по проведению аукцио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льзователь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а судах исправных технических средств, необходимых для обеспечения функционирования отраслевой системы мониторинга водных биологических ресурсов, наблюдения и контроля за деятельностью промысловых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к сохранению водных биоресурсов и среды их обитания - требования по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обыча (вылов) водных биоресурсов в соответствии с передаваемой долей осуществляется обладателем доли до конца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Характеристика доли, продаваемой по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Виды биоресурсов и объем добычи (выло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Место добычи (выло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Разрешенные виды рыбохозяйственной деятельности и орудия уло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Время добычи (выло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Друг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оля передается Пользователю на следующий год за текущим за исключением случаев, когда настоящий обладатель доли в текущем году не осуществляет добычу (вылов)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ля регистрации Договора Пользователь в месячный срок после проведения аукциона представляет в Агентство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явку на регистрацию договора о переходе доли, подписанную Пользов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стоящий договор - в трех экземпля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веренную своей печатью копию "Свидетельства победителя аукцио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Агентство принимает документы до 1 декабря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Решение о регистрации Договора Агентство принимает в течение 10 дней со дня получ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проведения дополнительной проверки представленных документов срок принятия решения может продлеваться на 1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Любительское и спортивное рыболовство на территории добычи (вылова) доли осуществляе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ьзователь производит оплату цены настоящего Договора, определенной по результатам аукциона, в сумме _______ (______________) рублей путем перечисления на расчетный счет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ток в сумме ______ (_____________) рублей зачитывается в счет уплаты суммы, указанно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плата в сумме _______ (_____________) рублей перечисляется в течение ______ дней с момента получения уведомления Агентства о необходимости перечисления суммы 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 поступлении всей суммы Агентству Стороны оформляют Акт приема-передачи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гент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ообщать Пользователю информацию, необходимую для добычи (вылова)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казывать содействие Пользователю в отстаивании его прав на долю в общем объеме квот добычи (вылова) водных биоресурсов в отношениях с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ыдавать документ, удостоверяющий наделение Пользователя квотами добычи (вылова)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Компенсировать ущерб Пользователя в случае досрочного прекращения Договора не по его вине, в том числе при возникновении необходимости использовать водные биоресурсы для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гент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Изымать доли в общем объеме квот добычи (вылова) водных биоресурсов для осуществления промышленного рыболовства в случае прекращения права пользования водными биоресур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государственный мониторинг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Досрочно прекращать действие настоящего Договора в случае нарушения Пользователем условий, указанных в п. 3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проверку соблюдения Пользовател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Запрашивать у Пользователя Информацию по вопросам, касающимс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Инспектировать территорию ведения добычи (вылова), рыбопромысловые суда, орудия лова, ул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водить научные исследования на территории и во время добычи (выло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Изымать долю на добычу (вылов) биоресурсов при возникновении необходимости использовать водные биоресурсы для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ьзов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существлять добычу (вылов) биоресурсов в пределах приобретенной доли квот в соответствии с требованиями действующего законодательства, условиями настоящего Договора и разрешением на добычу (вылов)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Не передавать право добычи (вылова) водных биоресурсов третьим лицам без согласия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Не ухудшать условия обитания и воспроизводства добываемых и други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Вести учет и оценку состояния добываемых (вылавливаемых) водных биоресурсов, оценку среды их обитания, включая ведение соответствующих журналов. Своевременно сдавать отчетность о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Маркировать орудия лова, с указанием их принадлежности Польз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Оказывать содействие Агентству в проведении инспекций и научных исследований на территории добычи (выло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7. В случае причинения ущерба биоресурсам и/или среде их обитания, Агентству, другим пользователям - компенсировать ущерб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8. Проводить мероприятия по воспроизводству водных биоресурсов в соответствии с приложением ____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9. Своевременно и в полном объеме вносить установленные законодательством обязательные платежи и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ьзов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Осуществлять добычу (вылов) биоресурсов в пределах приобретенной доли квот в соответствии с требованиями действующего законодательства, условиями настоящего Договора и разрешением на добычу (вылов) биоресурсов в случае получения от Агентства уведомления о намерении расторгнуть Договор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своевременное исполнение или неисполнение обязательств по Договору виновная Сторона выплачивает потерпевшей Стороне пени в размере ____ (_______) процента от цены Догово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оплаты Пользователем в течение ___ дней с момента подписания настоящего Договора цены Договора, предусмотренной п. 2.1 Договор теряе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еречислении части суммы, указанной в п. 2.3, Агентство обязуется возвратить ее Пользователю в течение 10 дней с момента получения. Проценты на указанную часть суммы в течение этих 10 дней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 части обязательств Пользователя по внесению оплаты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отношениях с третьими лицами настоящий Договор считается заключенным с момента его регистрации в Агент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действует до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прекращается с истечением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гентство вправе в одностороннем порядке расторгнуть действие Договора досрочн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статьи 2 и п. 3.3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озникновении необходимости использовать водные биоресурсы для государственных нуж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добычи (вылова) водных биоресурсов на данной территории вследствие стихийных бедствий и других природных 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льзователь вправе расторгнуть настоящий Договор досрочн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е его банкро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е добычи (вылова) водных биоресурсов на данной территории вследствие стихийных бедствий и других природных яв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. 1.10 Договора со стороны Аген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 намерении расторгнуть настоящий Договор досрочно Сторона уведомляет другую Сторону не позднее, чем за 1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должны разрешаться путем переговоров. В случае невозможности разрешения споров путем переговоров они подлежат рассмотрению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в случае действия форс-мажорных обстоятельств, что подтверждается справкой компетент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составлен в тре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7. ЮРИДИЧЕСКИЕ 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ство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:           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7</Words>
  <Characters>10949</Characters>
  <CharactersWithSpaces>9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дажи промышленных квот (вылова) водных биоресурсов и долей в общем объеме квот добычи (вылова) водных биоресурсов для осуществления промышленного рыболовства (договор закрепления до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