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кат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Арендодатель" &lt;*&gt;, в лице ______________, действующ__ на основании _______________, с одной стороны и гражданин(ка) _____________ (паспорт &lt;**&gt; серии ______, N ______, выданный ______ отделением милиции г. ___________ "___"_________ ___ г., и проживающий по ул. _____________, д. N ____, кв. N ____), именуем___ в дальнейшем "Арендатор"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обязуется предоставить Арендатору за плату во временное владение и пользование следующее движимое имущество, &lt;***&gt; находящееся в полной исправ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ценочная стоимость имущества, предоставленного по настоящему Договору проката, составляет ___ (___________) рублей на основании _______ (прейскуранта, рыночной цены, договорной цены, балансовой сто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мущество, предоставленное по настоящему Договору проката, используется для следующих целей: ____________(потребительская либо и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правность предмета проката проверена в присутстви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рендодатель знакомит Арендатора с правилами эксплуатации технически сложных предметов или выдает инструкцию о пользовании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РЕНД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 пользование имуществом, предоставленным по настоящему Договору, Арендатор уплачивает Арендодателю арендную плату в соответствии с утвержденными тарифами в размере _____ (___________) руб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овремен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рма о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ными в кассу Арен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наличный платеж на расчетный счет Арен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омент о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момент заключ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_ дней после подписа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досрочного возврата имущества Арендатором Арендодатель возвращает ему соответствующую часть полученной арендной платы, исчисляя ее со дня, следующего за днем фактического возврат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зыскание с Арендатора задолженности по арендной плате производится в бесспорном порядке на основании исполнительной надпис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ИСПОЛНЕНИЯ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казанное в п. 1.1 настоящего Договора проката имущество должно быть передано Арендатору по приемопередаточному акту в течение ______ дней со дня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 действ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- "___"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-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 проката не может превышать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стоящий Договор может быть продлен по желанию Арендатора. О продлении Договора Арендатор обязан сообщить Арендодателю не позднее чем за ___ (_______) дней до окончания срока его действия лично или по телефону. При этом в разговоре Арендатором должны быть названы реквизиты настоящего Договора (номер, дата, Ф.И.О. Арендатора) и пароль Арендатора, определяемый в момент заключения Договора и записываемый на экземпляре Арендодателя. В течение _____ дней после телефонного уведомления о продлении срока действия настоящего Договора Арендатор обязан явиться в офис Арендодателя для подписания дополнительного соглашения к настоящему Договору о продлении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Арендатор вправе отказаться от Договора проката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обязан в присутствии Арендатора проверить исправность предоставленного по Договору проката имущества, а также ознакомить Арендатора с правилами эксплуатации имущества либо выдать ему письменные инструкции о пользовании эт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обнаружении недостатков предоставленного в прокат имущества, полностью или частично препятствующих пользованию им, Арендодатель обязан в десятидневный срок со дня заявления Арендатора о недостатках безвозмездно устранить недостатки имущества на месте либо произвести замену данного имущества другим аналогичным имуществом, находящимся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недостатки имущества явились следствием нарушения Арендатором правил эксплуатации и содержания имущества, Арендатор оплачивает Арендодателю стоимость ремонта и транспортировки имущества. При этом ремонт имущества Арендодатель вправе осуществить как своими силами, так и с помощью специализированных мастерских по ремонту либо иных организаций, оказывающих соответствующ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апитальный и текущий ремонт имущества, сданного в аренду по Договору проката, является обязанностью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просрочку возврата имущества, переданного по настоящему Договору, Арендатор уплачивает Арендодателю пеню в размере ___% от суммы всех платежей по Договору за каждый день просрочки возврат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возможности разрешения разногласий путем переговоров они подлежат рассмотрению в суде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изменения и дополнения к настоящему Договору проката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рендодатель может требовать досрочного расторжении Договор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Арендатор пользуется имуществом не в соответствии с Договором или назначение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Арендатор умышленно или по неосторожности ухудшает состояни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Арендатор не внес наемной платы в течение одного месяца со дня истечения срока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дача в субаренду имущества, предоставленного Арендатору по Договору проката, передача им своих прав и обязанностей по Договору проката другому лицу, предоставление этого имущества в безвозмездное пользование, залог арендных прав и внесение его в качестве имущественного вклада в хозяйственные товарищества и общества или паевого взноса в производственные кооперативы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ставка предмета проката Арендатору и обратно производится Арендатором. При наличии у Арендодателя транспортных средств доставка предмета проката производится по желанию Арендатора Арендодателем и оплачивается Арендатором по установленным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8.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 Б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рендодатель: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                 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 статьи 626 Гражданского кодекса РФ для арендодателя сдача имущества в аренду является постоянной предпринимательской деятельностью (закрепляется в уста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ждане, не имеющие по действующим правилам паспортов, предъявляют документ, заменяющи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е в возрасте от пятнадцати до восемнадцати лет представляют также справку о своем заработке или стипендии либо письменное согласие на заключение договора родителей, усыновителей или попечителей, подлинность подписи которых засвидетельствуется домоуправлением, администрацией по месту работы или государственной нотариальной конто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учения в прокат мотоцикла, мотороллера и мопеда обязательно предъявление удостоверения на право их в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еречень услуг по прокату указан в Общероссийском Классификаторе услуг населению (Утвержден Постановлением Госстандарта РФ от 28 июня 1993 г. N 16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 │КЧ│                 Наименование услуг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00│ 1│Услуги предприятий по прокату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01│ 7│Прокат музыкальных, электромузыкальных инструментов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принадлежностей к ним, грампластинок, компакт-дис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и т.д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02│ 2│Прокат бытовой радиоэлектронной аппаратуры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принадлежностей к ней, видеоигровых устройств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видеокассе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03│ 8│Прокат фотокиноаппаратуры и принадлежностей к н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04│ 3│Прокат 8- и 16-миллиметровых фильмов, диафильмов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слайдов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05│ 9│Прокат часов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06│ 4│Прокат предметов спорта, туризма, игр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07│ 8│Прокат велосипедов водных, водных лыж, лодок, катер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08│ 5│Прокат транспортных средств (мотоциклов, мотороллер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мопедов, велосипедов, легковых и грузовых автомобиле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09│ 0│Прокат принадлежностей к транспортным средства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(автоприцепов, автобагажников, чехлов для автомоби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и др.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10│ 6│Прокат орудий рыболовст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11│ 1│Прокат оргтехники (пишущих, вычислительных машин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множительной техники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12│ 7│Прокат чертежных и канцелярских принадлежност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13│ 2│Прокат электробытовых машин и прибор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14│ 8│Прокат бытовых электронагревательных прибор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15│ 3│Прокат предметов домашнего обихода (швейных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вязальных машин, настольных ламп, люстр, весов и т.д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16│ 9│Прокат посудо-хозяйственных предмет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17│ 4│Прокат предметов детского ассортимент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18│ 1│Прокат сельскохозяйственных машин и агрегат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19│ 5│Прокат садово-огородного инвентар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20│ 0│Прокат средств малой механизации и инструмент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применяемых при ремонте и строительстве жиль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21│ 6│Прокат станков, машин, инструмента и др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приспособлений для выполнения домашних и хозяйств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работ (методом самообслуживани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22│ 1│Прокат электрического инструмента 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контрольно-измерительных прибор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23│ 7│Прокат мебел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24│ 2│Прокат ковров и ковровых издели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25│ 8│Прокат бельевых изделий, постельного белья, полотене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столового бель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26│ 3│Прокат предметов медицинского назнач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27│ 9│Прокат свадебной и вечерней одежды, обуви и предме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свадебной атрибутик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28│ 4│Прокат домиков и палаток в зонах отдых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29│ 5│Прокат национальной, карнавальной, театральной одежд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обуви и принадлежностей к ним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30│ 5│Почасовой прокат предметов в специальных помещени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31│ 0│Прокат картин, художественных репродукц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32│ 6│Прокат спецодежды и производственной одежд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33│ 1│Прокат залов гражданских обрядов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34│ 7│Прокат игровых автоматов, компьютеров, игров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│</w:t>
      </w:r>
      <w:r>
        <w:rPr/>
        <w:t>программ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35│ 2│Прокат аудиовизуального оборудова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36│ 8│Прокат компьютерной техник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9437│ 3│Прокат индивидуальных сейфо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┴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5</Words>
  <Characters>12205</Characters>
  <CharactersWithSpaces>10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банов О.М.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роката имущества (возможность выбора способа и периодичности оплаты; продление договора по телефону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