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того товари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сохранения действия договора пр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кращении деятельности одного из Товарищей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е Товарищи - коммерческие организации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бессроч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частника 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Товарищ 1",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частника 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Товарищ 2",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частника 3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Товарищ 3",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в  дальнейшем  "Товарищи", заключили 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но настоящему договору Товарищи обязуются соединить свои вклады и совместно действовать без образования юридического лица для извлечения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вместная деятельность осуществляется в следующих направлениях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кладом Товарища 1 является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кладом Товарища 2 является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кладом Товарища 3 является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клад Товарища 1 оценен Товарищами в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клад Товарища 2 оценен Товарищами в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клад Товарища 3 оценен Товарищами в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Стороны обязуются внести свои вклады не позднее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ЩЕЕ ИМУЩЕСТВО ТОВАРИ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несенное Товарищами имущество, которым они обладали на праве собственности,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несенное Товарищами имущество, которым они обладали по основаниям, отличным от права собственности, используется в интересах Товарищей и составляет наряду с имуществом, находящимся в их общей собственности, общее имущество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едение бухгалтерского учета общего имущества Товарищей поручается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льзование общим имуществом Товарищей осуществляется по их общему согласию, а при недостижении согласия - в порядке, устанавливаемом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язанности Товарищей по содержанию общего имущества и порядок возмещения расходов, связанных с выполнением этих обязанностей, определяются в следующем порядке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ЕДЕНИЕ ОБЩИХ ДЕЛ ТОВАРИЩЕЙ. ПРАВО НА ИНФОРМ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ведении общих дел каждый Товарищ вправе действовать от имени всех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отношениях с третьими лицами полномочие ___________ совершать сделки от имени Товарищей удостоверяется соответствующей доверенностью, выданной ему остальными Товарищами, или настоящим договором простого товарищества, совершенным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Товарищ имеет право отказаться от настоящего договора и получить долю из общего имущества Товарищей. Размер доли определяется частью стоимости вклада Товарища, равной отношению стоимости вклада к стоимости общего имущества Товарищей, имеющегося на дату выхода Товарища из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об отказе Товарища от настоящего договора должно быть сделано им не позднее чем за три месяца до предполагаемого выхода из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Товарищи имеют равное право на ознакомление со всей документацией по ведению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СХОДЫ, УБЫТКИ И ОТВЕТСТВЕННОСТЬ ТОВАРИ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оварищи несут расходы и убытки пропорционально своим вкладам в обще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быль, полученная в результате совместной деятельности, распределяется пропорционально стоимости вкладов Товарищей в обще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Товарищи отвечают по всем общим обязательствам солидар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может быть изменен или прекращен по письменному соглашению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ставшиеся после прекращения настоящего договора вещи и денежные средства, переданные в общую собственность, возвращаются предоставившим их Товарищам в размере, пропорциональном стоимости вклада каждого из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делимости объекта общей собственности, стоимость которого превышает причитающуюся любому из Товарищей долю выплат, Товарищ, которому передается этот объект, обязан выплатить компенсацию другим Товарищам (другому Товарищу) по соглашению между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щи, переданные в общее владение и (или) пользование Товарищей, возвращаются предоставившим их Товарищам без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 момента прекращения договора Товарищи несут солидарную ответственность по неисполненным общим обязательствам в отношени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сохраняет свое действи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объявления кого-либо из Товарищей несостоятельным (банкрот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ликвидации кого-либо из Товарищ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отказа кого-либо из Товарищей от дальнейшего участия в настоящем догово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выдела доли Товарища по требованию его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охраняет свое действие между остальными Товарищ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е отказа Товарища от дальнейшего участия в настоящем договоре он отвечает перед третьими лицами по общим обязательствам, возникшим в период его участия в настоящем договоре, так, как если бы он остался участнико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 случае реорганизации Товарища настоящий договор сохраняет свое действие между остальными Товарищами и правопреемником реорганизованного Товарищ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Настоящий договор прекращает свое действие в случае, когда в числе его участников остается только один Товарищ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о всем, что не урегулировано в настоящем договоре, Товарищи будут руководствоваться положениями действующего гражданского законодательств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дополнительные соглашения действительны, если они совершены в письменной форме и подписаны всеми Товарищ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заключен на неопределенный срок и вступает в силу с момента подписания Товарищ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составлен в трех экземплярах, по одному экземпляру для каждого Товарищ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Адреса и платежные реквизиты Товарищ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1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2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3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 ТОВАРИЩ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1: _______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2: _______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3: ___________________________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2</Words>
  <Characters>6970</Characters>
  <CharactersWithSpaces>5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сенов Е.Б.</dc:creator>
  <dc:description/>
  <dc:language>en-US</dc:language>
  <cp:lastModifiedBy/>
  <dcterms:modified xsi:type="dcterms:W3CDTF">2011-10-30T06:47:00Z</dcterms:modified>
  <cp:revision>2</cp:revision>
  <dc:subject>Договор</dc:subject>
  <dc:title>"Договор простого товарищества (с условием сохранения действия договора при прекращении деятельности одного из товарищей; все товарищи — коммерческие организации; договор бессрочный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