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1", паспорт: серия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_"_________ ____ г.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_"______ __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паспорт: серия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 ____ г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 в 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_"______ __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3", паспорт: серия 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 ____ г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  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"___"_______ __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Товарищи"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__________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по истечении срока, на который он 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досрочно с мо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Товар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настоящего договора по требованию одног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ищ вправе в одностороннем порядке расторгнуть настоящий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ущественном нарушении договора другими Товарищами, когда такое нарушение влечет для Товарища, расторгающего договор, такой ущерб, что он в значительной степени лишается того, на что был вправе рассчитывать при заключении договора (неосмотрительное заключение другими Товарищами рискованной сделки, которая повлекла значительные потери в общем имуществе и в доходах указанного Товарища, сокрытие от указанного Товарища другими Товарищами доходов по настоящему договору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ой уважительной причине с возмещением остальным Товарищам реального ущерба, причиненного расторжение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всеми Товарищами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подписания и действует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7. РЕКВИЗИТЫ ТОВАРИ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9</Characters>
  <CharactersWithSpaces>6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расторжения договора при прекращении деятельности одного из товарищей; все товарищи — индивидуальные предприниматели; с указанием срока действ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