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стого товари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расторжения договора при прекращении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дного из Товарищей; все Товарищи -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дивидуальные предприниматели; договор бессрочны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дивидуальный предприниматель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участника 1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"Товарищ 1", паспорт:   серия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, выдан "___"___________ ____ г.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по адресу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 на   основании   свидетельства   о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 в   качестве   индивидуального  предпринимателя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 ____ г. N ______, выданного 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й предприниматель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участника 2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 в  дальнейшем  "Товарищ 2",  паспорт: серия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, выдан "___"____________ ____ г.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по адресу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  на   основании   свидетельства   о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 в   качестве   индивидуального   предпринимателя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_ г. N _____, выданного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й предприниматель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участника 3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 в  дальнейшем  "Товарищ 3",  паспорт:  серия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, выдан "___"__________ ____ г.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 по адресу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  на   основании   свидетельства   о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 в   качестве   индивидуального   предпринимателя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 ____ г. N ______, выданного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 в  дальнейшем  "Товарищи",  заключили настоящи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огласно настоящему договору Товарищи обязуются соединить свои вклады и совместно действовать без образования юридического лица для извлечения прибы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овместная деятельность осуществляется в следующих направлениях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кладом Товарища 1 является: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кладом Товарища 2 является: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кладом Товарища 3 является: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клад Товарища 1 оценен Товарищами в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клад Товарища 2 оценен Товарищами в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Вклад Товарища 3 оценен Товарищами в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Стороны обязуются внести свои вклады не позднее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ЩЕЕ ИМУЩЕСТВО ТОВАРИЩ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несенное Товарищами имущество, которым они обладали на праве собственности, а также произведенная в результате совместной деятельности продукция и полученные от такой деятельности плоды и доходы признаются их общей долевой собств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несенное Товарищами имущество, которым они обладали по основаниям, отличным от права собственности, используется в интересах Товарищей и составляет наряду с имуществом, находящимся в их общей собственности, общее имущество Товари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едение бухгалтерского учета общего имущества Товарищей поручается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льзование общим имуществом Товарищей осуществляется по их общему согласию, а при недостижении согласия - в порядке, устанавливаемом су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бязанности Товарищей по содержанию общего имущества и порядок возмещения расходов, связанных с выполнением этих обязанностей, определяются в следующем порядке: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ВЕДЕНИЕ ОБЩИХ ДЕЛ ТОВАРИЩЕЙ. ПРАВО НА ИНФОРМАЦ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и ведении общих дел каждый Товарищ вправе действовать от имени всех Товари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отношениях с третьими лицами полномочие Товарища совершать сделки от имени Товарищей удостоверяется соответствующей доверенностью, выданной ему остальными Товарищами, или настоящим договором простого товарищества, совершенным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Товарищи имеют равное право на ознакомление со всей документацией по ведению д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АСХОДЫ, УБЫТКИ И ОТВЕТСТВЕННОСТЬ ТОВАРИЩ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Товарищи несут расходы и убытки пропорционально своим вкладам в общее де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быль, полученная в результате совместной деятельности, распределяется пропорционально стоимости вкладов Товарищей в общее де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Товарищи отвечают по всем общим обязательствам солидар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ИЗМЕНЕНИЕ И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может быть изменен или прекращен по письменному соглашению Товари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прекращается вследств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явления кого-либо из Товарищей недееспособным, ограниченно дееспособным или безвестно отсутствующ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явления кого-либо из Товарищей несостоятельным (банкрото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мерти Товарищ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аза кого-либо из Товарищей от дальнейшего участия в настоящем догово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ела доли Товарища по требованию его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явление об отказе Товарища от настоящего договора должно быть сделано им не позднее чем за три месяца до предполагаемого выхода из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Оставшиеся после прекращения настоящего договора вещи и денежные средства, переданные в общую собственность, возвращаются предоставившим их Товарищам в размере, пропорциональном стоимости вклада каждого из Товари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делимости объекта общей собственности, стоимость которого превышает причитающуюся любому из Товарищей долю выплат, Товарищ, которому передается этот объект, обязан выплатить компенсацию другим Товарищам (другому Товарищу) по соглашению между н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щи, переданные в общее владение и (или) пользование Товарищей, возвращаются предоставившим их Товарищам без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С момента прекращения договора Товарищи несут солидарную ответственность по неисполненным общим обязательствам в отношении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о всем, что не урегулировано в настоящем договоре, Товарищи будут руководствоваться положениями действующего гражданского законодательств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 дополнительные соглашения действительны, если они совершены в письменной форме и подписаны всеми Товарищ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стоящий договор заключен на неопределенный срок и вступает в силу с момента подписания Товарищ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Договор составлен в трех экземплярах, по одному экземпляру для каждого Товарищ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ЕКВИЗИТЫ ТОВАРИЩ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1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2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3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ПИСИ ТОВАРИЩ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1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2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ищ 3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5</Words>
  <Characters>7391</Characters>
  <CharactersWithSpaces>63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7:00Z</dcterms:created>
  <dc:creator>Касенов Е.Б.</dc:creator>
  <dc:description/>
  <dc:language>en-US</dc:language>
  <cp:lastModifiedBy/>
  <dcterms:modified xsi:type="dcterms:W3CDTF">2011-10-30T06:47:00Z</dcterms:modified>
  <cp:revision>2</cp:revision>
  <dc:subject>Договор</dc:subject>
  <dc:title>"Договор простого товарищества (с условием расторжения договора при прекращении деятельности одного из товарищей; все товарищи — индивидуальные предприниматели; договор бессрочный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