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сохранения действия договора при прекра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одного из Товарищей; Товарищи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ые предприниматели и коммерческие организации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казанием срока действ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участник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Товарищ 1", паспорт:   серия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, выдан "___"__________ ____ г.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 на   основании   свидетельства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в   качестве   индивидуального   предпринимател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N _____, выданног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участник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Товарищ 2",  паспорт:  серия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, выдан "___"_________ ____ г.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 на   основании   свидетельства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в  качестве   индивидуального   предпринимателя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 N _____, выданного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частника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варищ 3"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астника 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Товарищ 4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"Товарищи", 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Товарищи обязуются соединить свои вклады и совместно действовать без образования юридического лица для извле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вместная деятельность осуществляется в следующих направлениях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кладом Товарища 1 являетс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кладом Товарища 2 являетс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кладом Товарища 3 являетс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кладом Товарища 4 являетс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клад Товарища 1 оценен Товарищами в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клад Товарища 2 оценен Товарищами в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клад Товарища 3 оценен Товарищами в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клад Товарища 4 оценен Товарищами в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Стороны обязуются внести свои вклады не поздне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ЕЕ ИМУЩЕСТВО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несенное Товарищами имущество, которым они обладали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ное Товарищами имущество, которым они обладали по основаниям, отличным от права собственности, используется в интересах Товарищей и составляет наряду с имуществом, находящимся в их общей собственности, общее имущество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ние бухгалтерского учета общего имущества Товарищей поруч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ьзование общим имуществом Товарищей осуществляется по их общему согласию, а при недостижении согласия -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Товарищей по содержанию общего имущества и порядок возмещения расходов, связанных с выполнением этих обязанностей, определяются в следующем порядке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ЕДЕНИЕ ОБЩИХ ДЕЛ ТОВАРИЩЕЙ. ПРАВО НА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ведении общих дел каждый Товарищ вправе действовать от имени всех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тношениях с третьими лицами полномочие Товарища совершать сделки от имени Товарищей удостоверяется соответствующей доверенностью, выданной ему остальными Товарищами, или настоящим договором простого товарищества, совершенны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оварищи имеют равное право на ознакомление со всей документацией по ведению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ХОДЫ, УБЫТКИ И ОТВЕТСТВЕННОСТЬ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ищи несут расходы и убытки пропорционально своим вкладам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быль, полученная в результате совместной деятельности, распределяется пропорционально стоимости вкладов Товарищей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оварищи отвечают по всем общим обязательствам солида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прекращен по письменному соглашени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рекращается по истечении срока, на который он за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ставшиеся после прекращения настоящего договора вещи и денежные средства, переданные в общую собственность, возвращаются предоставившим их Товарищам в размере, пропорциональном стоимости вклада каждого из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елимости объекта общей собственности, стоимость которого превышает причитающуюся любому из Товарищей долю выплат, Товарищ, которому передается этот объект, обязан выплатить компенсацию другим Товарищам (другому Товарищу) по соглашению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щи, переданные в общее владение и (или) пользование Товарищей, возвращаются предоставившим их Товарищам без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 момента прекращения договора Товарищ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сохраняет свое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ъявления кого-либо из Товарищей - физических лиц недееспособным, ограниченно дееспособным или безвестно отсутству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ъявления кого-либо из Товарищей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кого-либо из Товарищей -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расторжения настоящего договора по требованию одного из Товарищей в отношениях между ним и остальными Товарищ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ыдела доли Товарища по требованию его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храняет свое действие между остальны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Товарищ имеет право отказаться от настоящего договора и получить долю из общего имущества Товарищей. Размер доли определяется частью стоимости вклада Товарища, равной отношению стоимости вклада к стоимости общего имущества Товарищей, имеющегося на дату выхода Товарища из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б отказе Товарища от настоящего договора должно быть сделано им не позднее чем за три месяца до предполагаемого выхода из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Товарищ вправе в одностороннем порядке расторгнуть настоящий договор в отношениях между собой и остальными Товарищами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ущественном нарушении договора другими Товарищами, когда такое нарушение влечет для Товарища, расторгающего договор, такой ущерб, что он в значительной степени лишается того, на что был вправе рассчитывать при заключении договора (неосмотрительное заключение другими Товарищами рискованной сделки, которая повлекла значительные потери в общем имуществе и в доходах указанного Товарища, сокрытие от указанного Товарища другими Товарищами доходов по настоящему договору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ой уважительной причине с возмещением остальным Товарищам реального ущерба, причиненного расторжением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расторгнутым в отношениях между указанным Товарищем и остальными Товарищами с момента получения всеми остальными Товарищами уведомл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, участие которого в договоре прекратилось вследствие расторжения им договора в отношениях между собой и другими Товарищами, отвечает перед третьими лицами по общим обязательствам, возникшим в период его участия в настоящем договоре, так, как если бы он остался участник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лучае смерти Товарища настоящий договор сохраняет свое действие между остальными Товарищами, причем умерший Товарищ может быть заменен его наследниками (наследником) с согласия последних (последн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В случае реорганизации Товарища настоящий договор сохраняет свое действие между остальными Товарищами и правопреемником реорганизованн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Настоящий договор прекращает свое действие в случае, когда в числе его участников остается только один Товар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урегулировано в настоящем договоре, Товарищи будут руководствоваться положениями действующего гражданского законодательств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дополнительные соглашения действительны, если они совершены в письменной форме и подписаны все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вступает в силу с момента подписания и действует д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четырех экземплярах, по одному экземпляру для кажд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4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ТОВАРИЩ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4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2</Words>
  <Characters>10250</Characters>
  <CharactersWithSpaces>8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"Договор простого товарищества (с условием сохранения действия договора при прекращении деятельности одного из товарищей; товарищи — индивидуальные предприниматели и коммерческие организации; с указанием срока действия договор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