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расторжения договора при прекращен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ного из Товарищей; все Товарищи - коммерческие организаци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казанием срока действ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1", в лице ___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,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става, Положения)    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2"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__ в дальнейшем "Товарищ 3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, именуемые в дальнейшем "Товарищ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следующих направлениях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Товарища 1 являетс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Товарища 2 являетс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ом Товарища 3 являетс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 Товарища 1 оценен Товарищами в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 Товарища 2 оценен Товарищами в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 Товарища 3 оценен Товарищами в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тороны обязуются внести свои вклады не поздне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Товарища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по истечении срока, на который он 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прекращается досрочно с мо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или реорганизации Товар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настоящего договора по требованию одного из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оварищ вправе в одностороннем порядке расторгнуть настоящий догово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ущественном нарушении договора другими Товарищами, когда такое нарушение влечет для Товарища, расторгающего договор, такой ущерб, что он в значительной степени лишается того, на что был вправе рассчитывать при заключении договора (неосмотрительное заключение другими Товарищами рискованной сделки, которая повлекла значительные потери в общем имуществе и в доходах указанного Товарища, сокрытие от указанного Товарища другими Товарищами доходов по настоящему договору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ой уважительной причине с возмещением остальным Товарищам реального ущерба, причиненного расторжением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с момента получения всеми Товарищами уведом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 (или)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подписания и действует д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т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ЛАТЕЖНЫЕ РЕКВИЗИТЫ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</Words>
  <Characters>7111</Characters>
  <CharactersWithSpaces>6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с условием расторжения договора при прекращении деятельности одного из товарищей; все товарищи — коммерческие организации; с указанием срока действия догово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