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1", паспорт: серия 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___ ____ г.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регистрации 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от "___"_________ _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2", паспорт: серия __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___ ____ г.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 о   государственной    регистрации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от "___"________ ____ г. N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3"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4"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и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огласно настоящему договору Товарищи обязуются соеди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 вклады  и совместно действовать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для извлечения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овместная   деятельность  осуществляется   в 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х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Вкладом Товарища 1 явля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кладом Товарища 2 явля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Вкладом Товарища 3 явля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Вкладом Товарища 4 явля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Вклад Товарища 1 оценен Товарищами в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Вклад Товарища 2 оценен Товарищами в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Вклад Товарища 3 оценен Товарищами в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Вклад Товарища 4 оценен Товарищами в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Стороны обязуются внести свои вклады не позднее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____________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- физических лиц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Товарища - физ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или реорганизации Товарища -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кого-либо из Товарищей от дальнейшего участия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явление об отказе Товарища от настоящего договора должно быть сделано им не позднее чем за три месяца до предполагаемого выход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/или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заключен на неопределенный срок и вступает в силу с момента подписания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четы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7. РЕКВИЗИТЫ ТОВАРИ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4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4: _______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6</Characters>
  <CharactersWithSpaces>6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товарищи — индивидуальные предприниматели и юридические лица; с условием о возможности прекращения догово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