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1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 __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 регистрации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"_______ __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 __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"_______ __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3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4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,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"Товарищи",    заключили    настоящий 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гласно настоящему договору Товарищи обязуются соеди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 вклады  и совместно действовать без образовани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для извлечения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овместная   деятельность  осуществляется   в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х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Вкладом Товарища 1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кладом Товарища 2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Вкладом Товарища 3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Вкладом Товарища 4 являе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клад Товарища 1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клад Товарища 2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клад Товарища 3 оценен Товарищами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Вклад Товарища 4 оценен Товарищами в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Стороны   обязуются  внести   свои  вклады   не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 имеет право отказаться от настоящего договора и получить долю из общего имущества Товарищей. Размер доли определяется частью стоимости вклада Товарища, равной отношению стоимости вклада к стоимости общего имущества Товарищей, имеющегося на дату выхода Товарищ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храня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- физических лиц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кого-либо из Товарищей -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каза кого-либо из Товарищей от дальнейшего участия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храняет свое действие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отказа Товарища от дальнейшего участия в настоящем договоре он отвечает перед третьими лицами по общим обязательствам, возникшим в период его участия в настоящем договоре, так, как если бы он остался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смерти Товарища - физического лица настоящий договор сохраняет свое действие между остальными Товарищами, причем умерший Товарищ может быть заменен его наследниками (наследником) с согласия последних (последн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реорганизации Товарища - юридического лица настоящий договор сохраняет свое действие между остальными Товарищами и правопреемником реорганизованн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стоящий договор прекращает свое действие в случае, когда в числе его участников остается только один Товар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енный срок и вступает в силу с момента подписания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четы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7. РЕКВИЗИТЫ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4</Words>
  <Characters>8252</Characters>
  <CharactersWithSpaces>7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товарищи — индивидуальные предприниматели и юридические лица; с условием о сохранении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