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расторжения договора при прекра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одного из Товарищей; все Товарищи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ие организации; договор бес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оварищ 1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оварищ 2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оварищ 3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"Товарищи",   заключили   настоящий 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 Товарища 1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2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3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ы обязуются внести свои вклады не поздне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____________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или реорганизации Товар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кого-либо из Товарищей от дальнейшего участия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явление об отказе Товарища от настоящего договора должно быть сделано им не позднее чем за три месяца до предполагаемого выход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/или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заключен на неопределнный срок и вступает в силу с момента подписания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т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платежные реквизиты Товарищ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39</Characters>
  <CharactersWithSpaces>5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расторжения договора при прекращении деятельности одного из товарищей; все товарищи — коммерческие организации; договор бессроч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