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здания сети ресторанов быстрого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далее "Участник 1", в лице _______________, действующего на основании _________, с одной стороны и _____________, именуем___ далее "Участник 2", в лице ______________, действующего на основании _____________, с другой стороны, именуемые в дальнейшем "Участники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Участники обязуются соединить свои вклады и совместно действовать без образования юридического лица для создания сети ресторанов быстрого обслуживания (далее - "ресторан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астники совместно определяют класс обслуживания в ресторанах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 персонала сети ресторанов предусматривается обязательное наличие форменной одежды с эмблемой предприятия и обув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КЛАДЫ УЧАС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ом Участника 1 является право пользования помещениями, расположенными ___________, для размещения ресторанов, обеспечение ресторанов коммунальными услугами, а такж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Участника 1 составляет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кладом Участника 2 является организация предоставления оборудования, необходимого для создания и функционирования ресторанов, обучение персонала, который будет работать в ресторанах, организация поставки продуктов, необходимых для работы ресторанов, предоставления знака обслуживания (товарного знака) для использования ресторанами, а такж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Участника 2 составляет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мимо указанных выше вкладов Участники могут для реализации целей настоящего Договора передавать в качестве вклада в совместную деятельность принадлежащее им имущество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_______________. В этом случае размер вкладов, установленный п.п. 2.1 и 2.2 настоящего Договора, изменяется соответствующим образом. Указанные изменения должны быть внесены в настоящий Договор путем подписания дополнительного соглаш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обязуются внести свои вклады полностью не позднее 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ЩЕЕ ИМУЩЕСТВО УЧАС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есенное Участниками имущество, которым они обладали на праве собственности, а также полученные от совместной деятельности доходы являются общей долевой собственностью Участников. Каждый Участник имеет право на долю в доходах от совместной деятельности, пропорциональную его вкладу, определяемому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ние общим имуществом осуществляется по общему согласию Участников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Участников по содержанию общего имущества и порядок возмещения расходов, связанных с выполнением этих обязанностей, определяются настоящи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 не вправе распоряжаться своей долей в общем имуществе без письменного согласия другого Участн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ОБЩ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ение общих дел Участников в рамках настоящего Договора возлагается на Участника 1, который осуществл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ует действия со вторым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Участников сделки в целях достижения цел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переговоры с третьими лицами по вопросам совместной деятельности, за исключением случаев, когда, согласно настоящему Договору или дополнительному соглашению к нему, ведение переговоров поручается другому Участ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и хранит документацию, относящуюся к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торого Участника информацией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общие интересы Участников перед другими организациями, учреждениями и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предъявляет претензии и иски, выступает от имени Участников в суде, арбитражном суде и других судебных ин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бухгалтерский учет и направляет отчетность в отношении общего имущества Участников в соответствии с правилами бухгалтерского учета, установленным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руководства текущей деятельностью Участников в рамках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 Персональная  ответственность  за  организацию  рабо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совместной деятельностью возлагается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ник 1 осуществляет ведение общих дел на основании доверенности либо настоящего Договора. В доверенности могут быть указаны более широкие полномочия, чем это предусмотрен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исьменное согласие обоих Участников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кредитного договора, договоров залога, поручительства, банковской гарант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сделок по отчуждению любого имущества, находящегося в общем пользовании Участников в соответствии с настоящим Договором или иными соглашениями, заключенными во исполнение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любых других сделок, если сумма сделки превышает _______ руб. (_____________ долларов СШ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е и порядке осуществления дополнительных взносов Участников в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ногласия, возникшие по перечисленным в п. 4.4 вопросам, будут разрешаться между Участник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целях координации общей совместной деятельности Участники назначают ответственных лиц: от Участника 1 ответственным лицом назначается _____________, от Участника 2 ответственным лицом назначается 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РАСХОДЫ, УБЫТКИ УЧАСТНИКОВ И РАСПРЕДЕЛЕНИЕ ПРИБЫ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ждый Участник несет расходы пропорционально стоимости его вклада, если из настоящего Договора или дополнительных соглашений к нему не вытекает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быль и убытки, полученные Участниками в результате их совместной деятельности, распределяются пропорционально стоимости вкладов Учас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УЧАСТНИКОВ ПО ОБЩИМ ОБЯЗАТЕЛЬСТВ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ники отвечают солидарно по всем общим обязательствам, независимо от оснований их возникнов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Участниками и действует в течение _______ лет. При этом стороны могут по взаимному согласию продлить действие Договора или прекратить совместную деятель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о решению суда по требованию одного из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о требованию одного из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прекращении Договора вещи, переданные в общее владение и пользование Участников, возвращаются предоставившим их Участникам без вознаграждения, если иное не будет предусмотрено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прекращения Договора Участник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здел имущества, находившегося в общей собственности Участников, и возникших у них общих прав требования осуществляется в порядке, установленном отдельным соглашением между Участниками, являющи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еорганизация любого из Участников совместной деятельности по настоящему Договору не влечет за собой прекращение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ах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аступлении обстоятельств, указанных в п. 9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Если сторона не направит или несвоевременно направит извещение, предусмотренное в п. 9.2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 наступления обстоятельств, предусмотренных в п. 9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Если наступившие обстоятельства, перечисленные в п. 9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СМОТРЕНИЕ СПОРОВ И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из настоящего Договора, будут по возможности разрешаться путем переговоров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невозможности разрешения споров путем переговоров Участники передают их на рассмотрение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ы договорились, что все вопросы, не урегулированные настоящим Договором, будут разрешаться дополнительными соглашениями сторон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 вопросам, не урегулированным настоящим Договором или дополнительными соглашениями к нему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Каждый из Участников вправе уступить свои права или произвести перевод долга по настоящему Договору с письменного согласия остальных участников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1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2 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1:              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2:              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0</Characters>
  <CharactersWithSpaces>8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для создания сети ресторанов быстр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