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 стандартным перечнем мер ответ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являющ____ юридическим лицом по законодательству Российской Федерации и именуем__ в дальнейшем "Товарищ-1", в лице _____________, действующего на основании ___________ и лицензии на ведение _________ N ____ от "___"_________ ___ г., с одной стороны и ______________, являющ____ юридическим лицом по законодательству Российской Федерации и именуем___ в дальнейшем "Товарищ-2", в лице ___________________, действующего на основании __________ и лицензии на ведение _________ N _____ от "___"_________ 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___ кв. м, расположенном по указанному в п. 2.1 настоящего договора адресу, находящемся в долгосрочной аренде сроком на ________ лет у Товарища-1 по договору аренды земельного участка N ___ от "___"_________ ____ г. 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. Вклад Товарища-1 оценивается в размере _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, согласно п. 3.1 настоящего договора,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его деятельности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у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__ кв. м, расположенный по адресу: ___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1 сроков исполнения своих обязательств по настоящему договору он уплачивает Товарищу-2 штраф в размере 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а, которая не в состоянии выполнить свои обязательства по настоящему договору, незамедлительно, в течение _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Если обстоятельства непреодолимой силы действуют более __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. В этом случае незавершенный строительством Объект передается Товарищу-1 (с выплатой компенсации Товарищу-2 в размере 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. В этом случае незавершенный строительством Объект передается Товарищу-1 (с выплатой компенсации Товарищу-2 в размере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-1: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2</Words>
  <Characters>17471</Characters>
  <CharactersWithSpaces>14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о стандартным перечнем мер ответ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