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здания (со стандартным перечн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 ответственности; один из товари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ет ответственность только при наличии ви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являющ____ юридическим лицом по законодательству Российской Федерации и именуем__ в дальнейшем "Товарищ-1", в лице _______________, действующего на основании ___________ и лицензии на ведение _________ N ____ от "___"_________ ___ г., с одной стороны и _________________, являющ____ юридическим лицом по законодательству Российской Федерации и именуем___ в дальнейшем "Товарищ-2", в лице ________________, действующего на основании __________ и лицензии на ведение __________ N ____ от "___"_________ ___ г.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ИХ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спорядительный документ (акт) - акт или утверждающая, согласовательная надпись полномочного органа, который в соответствии с действующим порядком является достаточным основанием для реализации тех или иных мероприятий в рамках проект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- имеющая специальную лицензию организация, осуществляющая обеспечение проектирования и строительств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ая площадь объекта - сумма площадей (полезных, общего пользования, чердачных), измеряемая по внутренним поверхностям с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лощадь общего пользования - общая площадь лестничных клеток, коридоров, входных холл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щадь помещений инженерного назначения - общая площадь помещений для размещения инженерного оборудования и коммуникаций и помещений для размещения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нятия и определения, перечисленные в настоящей статье, применяются в указанных значениях Сторонами независимо от того, употребляются ли они в единственном или множественном числе, написаны они заглавными или прописными буквами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нятия и определения, не перечисленные в настоящей статье, применяются в значениях, указанных в нормативно-правовых и нормативно-технических актах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Товарищи обязуются соединить свои вклады и совместно действовать без образования юридического лица с целью строительства административного здания общей площадью ____ кв. м по адресу: _______________, в дальнейшем именуемого "Объек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оительство указанного выше административного здания осуществляется Товарищами без извлечения прибыли для удовлетворения собственных потребностей в офис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оительство Объекта будет осуществляться на земельном участке площадью _______ кв. м, расположенном по указанному в п. 2.1 настоящего договора адресу, находящемся в долгосрочной аренде сроком на ________ лет у Товарища-1 по договору аренды земельного участка N ___ от "___"_________ ____ г. 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лан земельного участк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оварищ-1 гарантирует, что указанный в п. 2.3 настоящего договора земельный участок на момент подписания настоящего договора в споре и под арестом не состоит, не заложен, в субаренду не передан и не уступлен в любой иной форме и на любых правах, предусмотренных действующим законодательством РФ, не обременен какими-либо иными правами третьих лиц, за исключение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КЛАДЫ ТОВАРИЩЕЙ, ОБЩЕЕ ИМУЩЕСТВО И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кладом Товарища-1 по настоящему договору является право аренды земельного участка, расположенного по адресу: _______________________. Вклад Товарища-1 оценивается в размере _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кладом Товарища-2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енежные средства, уплачиваемые им в порядке, предусмотренно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олнение функций Заказчика по строительству Объекта и внешних инженерных коммуникаций, если Товарищем-1 не будет привлечен иной заказч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олнение функций генерального подрядчика или, при наличии письменного согласия Товарища-1, привлечение другого лица в качестве генерального подрядчика, договор с которым будет заключаться Товарищем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 Товарища-2 по настоящему договору оценивается в 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есенное Товарищем-1 право аренды используется Товарищами в общих интересах. Вклад Товарища-2, технико-экономическое обоснование строительства Объекта, внесенное Товарищем-1, иное внесенное Товарищами имущество, которым они обладали по основаниям, отличным от права собственности, используется в интересах всех Товарищей и составляет наряду с имуществом, находящимся в их общей собственности, а также построенный Объект признаются общей долевой собственность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ериод строительства незавершенный строительством Объект, материалы, конструкции, детали и т.д. находятся на общем баланс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бухгалтерского учета и направление отчетности в отношении общего имущества Товарищей по настоящему договору осуществляет Товарищ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щие дела по настоящему договору будут вести оба Товарища. В случае прекращения действия соответствующей лицензии у одного из Товарищей дела по лицензируемым видам деятельности ведет Товарищ, имеющий на это право в соответствии с действующим законодательством и ли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окончании строительства Объекта все виды площадей в нем (полезных, общего пользования, помещений инженерного назначения) распределяются между Сторонами в соответствии с Приложением N 1 к настоящему договору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___% общей площади передается на праве собственности Товарищ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___% общей площади передается на праве собственности Товарищу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казанное в п. 3.6 настоящего договора процентное соотношение не подлежит изменению в зависимости от фактических затрат Сторон на 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Приложении N 1 к настоящему договору приведено предварительное распределение площадей между Сторонами, которое должно быть учтено при разработке рабочих чертежей для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олированных входов в здание кажд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разрывности технологических процессов, удобства обслуживания оборудования и инженерных коммуникаций, раздельного учета электроэнергии и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тимального закрепления зон благоустройства и оформления раздельных договорных отношений с Комитетом по земельным ресур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язанности Товарища-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вклад в общее имущество, согласно п. 3.1 настоящего договора, в течение ___________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 необходимости привлекать на основании договора Заказчика для строительства Объекта, осуществлять руководство и контроль его деятельности, оплачивать его услуги за счет денежных средств, внесенных Товарищем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воевременно уплачивать арендные платежи за счет денежных средств Товарища-2 по договору аренды земельного участка и отдельно заключаемым по мере необходимости договорам краткосрочной аренды земельных участков на период до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вместно с Товарищем-2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существлять в установленном действующим законодательством РФ порядке регистрацию настоящего договора в компетентных государственных органах за счет средств Товарищ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язанности Товарища-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непрерывное и достаточное для своевременной (в соответствии с действующими нормами продолжительности строительства) сдачи Объекта в эксплуатацию финансирование инвестиционного проекта на условиях, указанных в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-2 обязуется в течение __________ с момента подписания настоящего договора полностью исполнить свои обязательства по финансированию, строительству и сдаче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ыполнять функции генерального подрядчика по строительству Объекта и внешних инженерных коммуникаций или, при наличии письменного согласия Товарища-1, привлекать другое лицо в качестве генерального подрядчика, договор с которым будет заключаться Товарищем-1. В случае возложения обязанностей генерального подрядчика на Товарища-2 Сторонами будет подписано дополнительное соглашение об условиях выполнения им эт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овместно с Товарищем-1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юбая из Сторон имеет право своевременно и оперативно получать от другой Стороны информацию о ходе выполнения всех обязательств по настоящему договору и осуществлять контроль хода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отношении с третьими лицами полномочия каждой из Сторон совершать любые сделки от имени Сторон (в том числе перечисление денежных средств и передачу иного имущества) во исполнение настоящего договора должны подтверждаться доверенностью, выданной другой Стороной, и письменным согласием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желающая составить акт сдачи-приемки или выполнения обязательств по финансированию, а также иных обязательств по настоящему договору либо любой другой документ, требующий согласования, передает другой Стороне проект такого акта с приложением соответствующих документов. Другая Сторона в течение ______ рабочих дней с даты получения проекта акта (документа) подписывает его или представляет другой Стороне письменный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И ПОРЯДОК ПЕРЕДАЧИ ПЛОЩА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 позже ________ после проведения обмера здания БТИ Стороны фиксируют в протоколе, который является неотъемлемой частью настоящего договора, уточненное распределение площадей Объекта, которое не должно противоречить процентному распределению данных площадей в соответствии с п. 3.6 настоящего договора. В случае нарушения срока подписания данного протокола или отказа в подписании данного протокола все возможные связанные с этой задержкой дополнительные издержки (арендную плату, плату за коммунальные услуги и т.п.) обязана взять на себя виновная Сторона, по чьей инициативе вносятся изменения в ранее согласованное распределение площадей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ждая Сторона, имеющая намерение каким-либо образом обременить свою долю в общем имуществе Сторон (залог, ипотека и т.д.), обязана получить письменное согласие на э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распределения площадей в построенном Объекте Стороны самостоятельно оформляют земельные отношения и права собственности на недвижимое имущество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если одна из Сторон пожелает продать свою долю третьим лицам, другая Сторона имеет приоритетное право на покупку этой доли по цене, предложенной третьим лицам, в течение _______ дней с момента выставления указанной доли на прод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ы вправе по письменному согласию друг с другом уступить свои права по договору третьему лицу полностью или частично при условии принятия последним условий и обязательств по настоящему договору. При этом все дополнительные издержки, связанные с такими действиями (в том числе с задержкой в сроках строительства), принимает на себя Сторона - инициатор таких действий, а сумма этих издержек учитывается в уменьшение причитающейся Стороне - инициатору доли в незавершенном строительстве. При переуступке прав после завершения строительства Объекта доля каждой Стороны определяется согласно п.п. 3.6 и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ава аренды на земельный участок площадью _______ кв. м, расположенный по адресу: ______________, после ввода Объекта в эксплуатацию переоформляются в установленном законодательством порядке в соответствии с дополнительным соглашением, которое является неотъемлемой частью настоящего договора, или на одну из Сторон, или на каждую из Сторон по отдельности в процентном соотношении от выделенной в право собственности каждой из Сторон дол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 момента ввода в эксплуатацию Объекта по настоящему договору Стороны обязуются из собственных средств осуществлять арендные платежи за аренду указанного земельного участка площадью ____ кв. м в течение всего срока действия арендных правоотношений в следующем объеме: ____% всех арендных платежей за весь вышеуказанный земельный участок осуществляет за свой счет Товарищ-2 или лицо, которому Товарищ-2 передал или уступил свое право собственности на Объект; _____% всех арендных платежей за весь вышеуказанный земельный участок осуществляет за свой счет Товарищ-1 или лицо, которому Товарищ-1 передал или уступил свое право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бязуются выполнять свои обязательства в полном объеме и в соответствии с условиями настоящего договора. За неисполнение или ненадлежащее исполнение своих обязательств по договору виновная Сторона несет ответственность в соответствии с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Товарищем-2 сроков исполнения своих обязательств по настоящему договору он уплачивает Товарищу-1 штраф в размере 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Товарищем-1 сроков исполнения своих обязательств по настоящему договору он уплачивает Товарищу-2 штраф в размере ________ за каждый день просрочки. Штраф уплачивается Товарищем-1 только при наличии его вины в нарушении сроков исполнения его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змещение убытков и уплата неустойки не освобождают виновную Сторону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тороны в обязательном и срочном порядке информируют друг друга о наступлении банкротства, судебном разбирательстве, аресте имущества, активов, банковских счетов, а также о других административных и правовых воздействиях на юридическое лицо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а именно: стихийных бедствий, военных действий и т.п. - при условии, что данные обстоятельства непосредственно повлияли на выполнение условий по настоящему договору. В этом случае срок исполнения обязательств продлевается на время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рона, которая не в состоянии выполнить свои обязательства по настоящему договору, незамедлительно, в течение _____ с момента наступления обстоятельств непреодолимой силы информирует другую Сторону в письменном виде о начале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Если обстоятельства непреодолимой силы действуют более _________, каждая из Сторон может расторгнуть настоящий договор в одностороннем порядке, если не было достигнуто соглашение об альтернативных путях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Не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его Сторонами и действует до исполнения Сторонами всех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досрочно расторгнут по взаимному письменному соглашению Сторон, а также в иных случаях, установл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Товарищ-1 имеет право в одностороннем порядке отказаться от исполнения настоящего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не зависимости от причин не исполняет свои обязательства по уплате денежных средств в течение ___________. В этом случае незавершенный строительством Объект передается Товарищу-1 (с выплатой компенсации Товарищу-2 в размере 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 течение __________ не выполняет свои обязанности генерального подрядчика (если они на него были возложены). В этом случае незавершенный строительством Объект передается Товарищу-1 (с выплатой компенсации Товарищу-2 в размере 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нарушил срок, установленный подп. 4.2.1 настоящего договора, на ____________. В этом случае незавершенный строительством Объект передается Товарищу-1 (с выплатой компенсации Товарищу-2 в размере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споры и/или разногласия по исполнению настоящего договора или в связи с ним будут по возможности разрешаться путем переговоров между Сторонами, а в случае недостижения согласия подлежат рассмотрению в Арбитражном суде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изменения и дополнения к настоящему договору считаются действительными, если они письменно оформлены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Договор составлен на русском языке в _______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Распределение площадей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ротокол уточненного распределения площадей с учетом данных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ищ-1:                               Товарищ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9</Words>
  <Characters>17647</Characters>
  <CharactersWithSpaces>15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договор о совместной деятельности) на строительство административного здания (со стандартным перечнем мер ответственности; один из товарищей несет ответственность только при наличии вины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