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авом одного из Товарищей в односторонн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е расторгнуть догов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являющ____ юридическим лицом по законодательству Российской Федерации и именуем__ в дальнейшем "Товарищ-1", в лице _______________, действующего на основании ___________ и лицензии на ведение ___________ N ____ от "___"_________ ____ г., с одной стороны и _____________, являющ____ юридическим лицом по законодательству Российской Федерации и именуем___ в дальнейшем "Товарищ-2", в лице _______________, действующего на основании _________ и лицензии на ведение ____________ N ____ от "___"_________ 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_ кв. м, расположенном по указанному в п. 2.1 настоящего договора адресу, находящемся в долгосрочной аренде сроком на _________ лет у Товарища-1 по договору аренды земельного участка N ___ от "___"_________ ____ г. 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____. Вклад Товарища-1 оценивается в размере _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, согласно п. 3.1 настоящего договора, в течение 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над его деятельностью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у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 кв. м, расположенный по адресу: ____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а, которая не в состоянии выполнить свои обязательства по настоящему договору, незамедлительно, в течение _______ с момента наступления обстоятельств непреодолимой силы,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 непреодолимой силы действуют более 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. В этом случае незавершенный строительством Объект передается Товарищу-1 (с выплатой компенсации Товарищу-2 в размере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___. В этом случае незавершенный строительством Объект передается Товарищу-1 (с выплатой компенсации Товарищу-2 в размере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ищ-1: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6</Words>
  <Characters>17027</Characters>
  <CharactersWithSpaces>1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 правом одного из товарищей в одностороннем порядке расторгнуть догов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